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2"/>
      </w:tblGrid>
      <w:tr>
        <w:trPr>
          <w:trHeight w:val="3255" w:hRule="exact"/>
        </w:trPr>
        <w:tc>
          <w:tcPr>
            <w:tcW w:w="9462" w:type="dxa"/>
            <w:tcBorders/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АДМИНИСТРАЦИЯ ШАБАЛИНСКОГО РАЙОНА </w:t>
                  </w:r>
                </w:p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6.04.2023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63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торгов в форме электронного аукциона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право заключения договора аренды земельного участка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кадастровым номером 43:37:330227:29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39.13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30227:2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Шабалинский район, Высокораменское сельское поселение, д. Кокуш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населённых пун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1159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составляет 998,47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 (девятьсот девяносто восемь рублей 47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29 (двадцать девять) рублей 95 копеек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– 199 (сто девяносто девять) рублей 69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49 (сорок дев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е сообщение о проведении торгов в форме открытого аукциона на право заключения договора аренды земельного участка разместить на официальном сайте администрации Шабалинского района Кировской области http://www.adm-shabalino.ru, в сети Интернет на официальном сайте РФ torgi.gov.ru/new/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 Шабалинского района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А. Сози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4:00Z</dcterms:created>
  <dc:creator>Avdeeva T_B</dc:creator>
  <dc:description/>
  <cp:keywords/>
  <dc:language>en-US</dc:language>
  <cp:lastModifiedBy>Im_4</cp:lastModifiedBy>
  <cp:lastPrinted>2023-04-27T15:03:00Z</cp:lastPrinted>
  <dcterms:modified xsi:type="dcterms:W3CDTF">2023-04-28T08:00:00Z</dcterms:modified>
  <cp:revision>8</cp:revision>
  <dc:subject/>
  <dc:title>АДМИНИСТРАЦИЯ    ШАБАЛИНСКОГО РАЙОНА</dc:title>
</cp:coreProperties>
</file>