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иложение  13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both"/>
        <w:rPr/>
      </w:pPr>
      <w:r>
        <w:rPr>
          <w:sz w:val="22"/>
          <w:szCs w:val="22"/>
        </w:rPr>
        <w:tab/>
        <w:t xml:space="preserve">   к решению Шабалинской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йонной Думы</w:t>
      </w:r>
    </w:p>
    <w:p>
      <w:pPr>
        <w:pStyle w:val="Normal"/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                       № </w:t>
      </w:r>
    </w:p>
    <w:p>
      <w:pPr>
        <w:pStyle w:val="Normal"/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  <w:t>«О бюджете муниципального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образования Шабалинский муниципальный</w:t>
        <w:tab/>
        <w:tab/>
        <w:tab/>
        <w:tab/>
        <w:tab/>
        <w:tab/>
        <w:tab/>
        <w:t xml:space="preserve">            район на 2024  год и на плановый период 2025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и 2026 годов »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 xml:space="preserve">предоставления иных межбюджетных трансфертов на поддержку мер по обеспечению сбалансированности бюджетов поселений </w:t>
      </w:r>
      <w:r>
        <w:rPr>
          <w:b/>
          <w:color w:val="000000"/>
          <w:spacing w:val="1"/>
          <w:sz w:val="28"/>
          <w:szCs w:val="28"/>
        </w:rPr>
        <w:t>Шабалинск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 Порядок </w:t>
      </w:r>
      <w:r>
        <w:rPr>
          <w:sz w:val="28"/>
          <w:szCs w:val="28"/>
        </w:rPr>
        <w:t xml:space="preserve">предоставления иных межбюджетных трансфертов на поддержку мер по обеспечению сбалансированности бюджетов поселений  </w:t>
      </w:r>
      <w:r>
        <w:rPr>
          <w:bCs/>
          <w:sz w:val="28"/>
          <w:szCs w:val="28"/>
        </w:rPr>
        <w:t xml:space="preserve">определяет правила предоставления </w:t>
      </w:r>
      <w:r>
        <w:rPr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auto" w:line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ые межбюджетные трансферты на поддержку мер по обеспечению сбалансированности бюджетов для i –го поселения распределяется по следующей формуле:</w:t>
      </w:r>
    </w:p>
    <w:p>
      <w:pPr>
        <w:pStyle w:val="Normal"/>
        <w:shd w:fill="FFFFFF" w:val="clear"/>
        <w:spacing w:lineRule="auto" w:line="360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D i = Zi +Si + Gi +Pi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-    размер   иных межбюджетных трансфертов на    поддержку    мер    по    обеспечению сбалансированности бюджетов для i -го поселения;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– расходы на заработную плату работникам органов местного самоуправления и начисления на неё, на расчеты за коммунальные услуги и топливо, на иные расходные обязательства, связанные с содержанием органов местного самоуправления для i -го поселения;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расходы на содержание муниципальной пожарной охраны для i -го поселения;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 xml:space="preserve"> - расходы на выплату пенсий за выслугу лет лицам, замещавшим должности муниципальной службы и доплаты к пенсии лицам, замещавшим  муниципальные должности для i -го поселения;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- расходы на решение вопросов местного значения, имеющих неотложный характер в текущем году и  не обеспеченных источниками финансирования, для i -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Иные межбюджетные трансферты предоставляется бюджетам поселений в целях исполнения полномочий органов местного самоуправления, в соответствии с решением Шабалинской районной Думы  о бюджете </w:t>
      </w:r>
      <w:r>
        <w:rPr>
          <w:color w:val="000000"/>
          <w:sz w:val="28"/>
          <w:szCs w:val="28"/>
        </w:rPr>
        <w:t>муниципального  образования Шабалинский  муниципальный район Кировской области</w:t>
      </w:r>
      <w:r>
        <w:rPr>
          <w:sz w:val="28"/>
          <w:szCs w:val="28"/>
        </w:rPr>
        <w:t xml:space="preserve"> на очередной финансовый год и на плановый период,  кассовым планом  и в пределах доведенных лимитов бюджетных обязатель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38:00Z</dcterms:created>
  <dc:creator>makoveeva</dc:creator>
  <dc:description/>
  <cp:keywords/>
  <dc:language>en-US</dc:language>
  <cp:lastModifiedBy>1</cp:lastModifiedBy>
  <cp:lastPrinted>2021-11-15T16:40:00Z</cp:lastPrinted>
  <dcterms:modified xsi:type="dcterms:W3CDTF">2023-10-23T12:49:00Z</dcterms:modified>
  <cp:revision>43</cp:revision>
  <dc:subject/>
  <dc:title/>
</cp:coreProperties>
</file>