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965" w:leader="none"/>
                      <w:tab w:val="left" w:pos="2977" w:leader="none"/>
                      <w:tab w:val="center" w:pos="4695" w:leader="none"/>
                    </w:tabs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ab/>
                    <w:tab/>
                    <w:tab/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6.09.2021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47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 проведении торгов в форме аукциона по продаже земельного участка с кадастровым номером 43:37:320125:28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по продаже земельного участка и определения цены земельного участка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125:28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Черновское сельское пос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выпас сельскохозяйственн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52178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по продаже земельного участка (цена земельного участка) составляет 4650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 (четыреста шестьдесят пять тысяч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по продаже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13950 (тринадцать тысяч девятьсот пятьдесят) рублей 00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93000 (девяносто три тысячи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по продаже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Шабалинского района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Е. Рогожников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1:00:00Z</dcterms:created>
  <dc:creator>Avdeeva T_B</dc:creator>
  <dc:description/>
  <cp:keywords/>
  <dc:language>en-US</dc:language>
  <cp:lastModifiedBy>Im_4</cp:lastModifiedBy>
  <cp:lastPrinted>2021-09-06T13:58:00Z</cp:lastPrinted>
  <dcterms:modified xsi:type="dcterms:W3CDTF">2021-09-07T05:13:00Z</dcterms:modified>
  <cp:revision>3</cp:revision>
  <dc:subject/>
  <dc:title>АДМИНИСТРАЦИЯ    ШАБАЛИНСКОГО РАЙОНА</dc:title>
</cp:coreProperties>
</file>