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06.09.2021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45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 проведении торгов в форме аукциона по продаже земельного участка с кадастровым номером 43:37:320125:28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по продаже земельного участка и определения цены земельного участка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125:28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Шабалинский район, Черновское сельское посе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сельскохозяй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выпас сельскохозяйственн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49337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по продаже земельного участка (цена земельного участка) составляет 4480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. (четыреста сорок восем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по продаже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13440 (тринадцать тысяч четыреста сорок) рублей 00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89600 (восемьдесят девять тысяч шестьсот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left="0" w:firstLine="113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по продаже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Шабалинского района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.Е. Рогожников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Avdeeva T_B</dc:creator>
  <dc:description/>
  <cp:keywords/>
  <dc:language>en-US</dc:language>
  <cp:lastModifiedBy>Im_4</cp:lastModifiedBy>
  <cp:lastPrinted>2021-09-06T13:47:00Z</cp:lastPrinted>
  <dcterms:modified xsi:type="dcterms:W3CDTF">2021-09-07T05:13:00Z</dcterms:modified>
  <cp:revision>3</cp:revision>
  <dc:subject/>
  <dc:title>АДМИНИСТРАЦИЯ    ШАБАЛИНСКОГО РАЙОНА</dc:title>
</cp:coreProperties>
</file>