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торгов в форме аукциона по продаже земельного участ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Шабалинского района Кировской области проводит торги в форме аукциона открытого по составу участников и форме подачи предложений по продаже земельного участка, расположенного Черновское с/п Шабалинск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– Администрация Шабалинского района Кировской области, тел. 8(83345) 2-11-01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shabal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admin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укцион состоится:</w:t>
      </w:r>
      <w:r>
        <w:rPr>
          <w:rFonts w:cs="Times New Roman" w:ascii="Times New Roman" w:hAnsi="Times New Roman"/>
          <w:b/>
          <w:sz w:val="24"/>
          <w:szCs w:val="24"/>
        </w:rPr>
        <w:t xml:space="preserve"> 08.10.2021</w:t>
      </w:r>
      <w:r>
        <w:rPr>
          <w:rFonts w:cs="Times New Roman" w:ascii="Times New Roman" w:hAnsi="Times New Roman"/>
          <w:sz w:val="24"/>
          <w:szCs w:val="24"/>
        </w:rPr>
        <w:t xml:space="preserve"> года в</w:t>
      </w:r>
      <w:r>
        <w:rPr>
          <w:rFonts w:cs="Times New Roman" w:ascii="Times New Roman" w:hAnsi="Times New Roman"/>
          <w:b/>
          <w:sz w:val="24"/>
          <w:szCs w:val="24"/>
        </w:rPr>
        <w:t xml:space="preserve"> 08 часов 30 минут</w:t>
      </w:r>
      <w:r>
        <w:rPr>
          <w:rFonts w:cs="Times New Roman" w:ascii="Times New Roman" w:hAnsi="Times New Roman"/>
          <w:sz w:val="24"/>
          <w:szCs w:val="24"/>
        </w:rPr>
        <w:t xml:space="preserve"> по московскому времени  в здании администрации Шабалинского района по адресу:  пгт Ленинское, ул. Советская 3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проводится в соответствии со статьями 39.11., 39.12., Земельного кодекса Российской Федерации, постановлением администрации Шабалинского района Киров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06.09.2021 № 546 «О проведении торгов в форме аукциона по продаже земельного участка с кадастровым номером 43:37:320125:282»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 аукцио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43:37:320125:282; местоположение: Кировская область, Шабалинский район, Черновское сельское поселение; площадь 58549 кв.м.; категория земель – земли сельскохозяйственного назначения; разрешенное использование – выпас сельскохозяйственных животных; обременения и ограничения земельного участка отсутствуют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предмета аукциона по продаже земельного участка (цена земельного участка)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503000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пятьсот три тысячи рублей) 00 копеек, </w:t>
      </w:r>
      <w:r>
        <w:rPr>
          <w:rFonts w:cs="Times New Roman" w:ascii="Times New Roman" w:hAnsi="Times New Roman"/>
          <w:sz w:val="24"/>
          <w:szCs w:val="24"/>
        </w:rPr>
        <w:t>согласно заключения об оценке рыночной стоимости недвижимого имущества от 03.09.2021 года (выписка из отчета № 2660/21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– 3% от начальной цены предмета аукциона – 15090 (пятнадцать тысяч девяносто) рублей 00 копеек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 для участия в аукционе – 20% от начальной цены предмета аукциона с учетом округления копеек до целых рублей – 100600 (сто тысяч шестьсот) рублей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на земельный участок и (ограничения):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емельный участок в соответствии с Правилами землепользования и застройки Черновского сельского поселения входит в территории без установленных градостроительных регламентов.</w:t>
      </w:r>
    </w:p>
    <w:p>
      <w:pPr>
        <w:pStyle w:val="Normal"/>
        <w:spacing w:lineRule="auto" w:line="240" w:before="0" w:after="0"/>
        <w:ind w:right="-8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емельный участок с кадастровым номером 43:37:320125:282 свободен от прав третьих лиц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ЛЕКТРИЧ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исьмо ПАО «МРСК Центра и Приволжья» филиал «Кировэнерго» от 19.07.2021 № МР7-КирЭ/10-02/295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рисоединения к электрическим сетям име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вязи с отсутствием заключенного договора на технологическое присоединение объектов «Россети Центр и Приволжье Кировэнерго» не имеет возможности зарезервировать необходимые мощности, а резерв мощности в возможных точках подключения на момент подачи заявок на технологическое присоединение может отсутствовать в связи с выдачей технических условий для присоединения другим заявителям и в связи с ростом загрузки оборудования «Россети Центр и Приволжье Кировэнерго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ДА, ВОДООТВЕДЕНИЕ: письмо администрации Черновского сельского поселения от 06.07.2021 № 20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ый земельный участок не имеет технической возможности подключения объектов капитального строительства к сетям водоснабжения и водоотве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ЛО: письмо ООО «Система Юг» от 08.07.2021 № 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ый земельный участок не имеет технической возможности для подключения к существующим сетям теплоснабжения с. Черновское, которые находятся в ведении ООО «Система Юг»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укцион состоится:</w:t>
      </w:r>
      <w:r>
        <w:rPr>
          <w:rFonts w:cs="Times New Roman" w:ascii="Times New Roman" w:hAnsi="Times New Roman"/>
          <w:b/>
          <w:sz w:val="24"/>
          <w:szCs w:val="24"/>
        </w:rPr>
        <w:t xml:space="preserve"> 08.10.2021</w:t>
      </w:r>
      <w:r>
        <w:rPr>
          <w:rFonts w:cs="Times New Roman" w:ascii="Times New Roman" w:hAnsi="Times New Roman"/>
          <w:sz w:val="24"/>
          <w:szCs w:val="24"/>
        </w:rPr>
        <w:t xml:space="preserve"> года в</w:t>
      </w:r>
      <w:r>
        <w:rPr>
          <w:rFonts w:cs="Times New Roman" w:ascii="Times New Roman" w:hAnsi="Times New Roman"/>
          <w:b/>
          <w:sz w:val="24"/>
          <w:szCs w:val="24"/>
        </w:rPr>
        <w:t xml:space="preserve"> 09 часов 00 минут</w:t>
      </w:r>
      <w:r>
        <w:rPr>
          <w:rFonts w:cs="Times New Roman" w:ascii="Times New Roman" w:hAnsi="Times New Roman"/>
          <w:sz w:val="24"/>
          <w:szCs w:val="24"/>
        </w:rPr>
        <w:t xml:space="preserve"> по московскому времени  в здании администрации Шабалинского района по адресу:  пгт Ленинское, ул. Советская 33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проводится в соответствии со статьями 39.11., 39.12., Земельного кодекса Российской Федерации, постановлением администрации Шабалинского района Киров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06.09.2021 № 547 «О проведении торгов в форме аукциона по продаже земельного участка с кадастровым номером 43:37:320125:283»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 аукцио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43:37:320125:283; местоположение: Кировская область, Шабалинский район, Черновское сельское поселение; площадь 52178 кв.м.; категория земель – земли сельскохозяйственного назначения; разрешенное использование – выпас сельскохозяйственных животных; обременения и ограничения земельного участка отсутствуют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предмета аукциона по продаже земельного участка (цена земельного участка)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465000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четыреста шестьдесят пять рублей) 00 копеек, </w:t>
      </w:r>
      <w:r>
        <w:rPr>
          <w:rFonts w:cs="Times New Roman" w:ascii="Times New Roman" w:hAnsi="Times New Roman"/>
          <w:sz w:val="24"/>
          <w:szCs w:val="24"/>
        </w:rPr>
        <w:t>согласно заключения об оценке рыночной стоимости недвижимого имущества от 03.09.2021 года (выписка из отчета № 2660/21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– 3% от начальной цены предмета аукциона – 13950 (тринадцать тысяча девятьсот пятьдесят) рублей 00 копеек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 для участия в аукционе – 20% от начальной цены предмета аукциона с учетом округления копеек до целых рублей – 93000 (девяносто три тысячи) рублей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на земельный участок и (ограничения):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емельный участок в соответствии с Правилами землепользования и застройки Черновского сельского поселения входит в территории без установленных градостроительных регламентов.</w:t>
      </w:r>
    </w:p>
    <w:p>
      <w:pPr>
        <w:pStyle w:val="Normal"/>
        <w:spacing w:lineRule="auto" w:line="240" w:before="0" w:after="0"/>
        <w:ind w:right="-8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емельный участок с кадастровым номером 43:37:320125:283 свободен от прав третьих лиц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ЛЕКТРИЧ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исьмо ПАО «МРСК Центра и Приволжья» филиал «Кировэнерго» от 19.07.2021 № МР7-КирЭ/10-02/295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рисоединения к электрическим сетям име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вязи с отсутствием заключенного договора на технологическое присоединение объектов «Россети Центр и Приволжье Кировэнерго» не имеет возможности зарезервировать необходимые мощности, а резерв мощности в возможных точках подключения на момент подачи заявок на технологическое присоединение может отсутствовать в связи с выдачей технических условий для присоединения другим заявителям и в связи с ростом загрузки оборудования «Россети Центр и Приволжье Кировэнерго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ДА, ВОДООТВЕДЕНИЕ: письмо администрации Черновского сельского поселения от 06.07.2021 № 20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ый земельный участок не имеет технической возможности подключения объектов капитального строительства к сетям водоснабжения и водоотве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ЛО: письмо ООО «Система Юг» от 08.07.2021 № 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ый земельный участок не имеет технической возможности для подключения к существующим сетям теплоснабжения с. Черновское, которые находятся в ведении ООО «Система Юг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укцион состоится:</w:t>
      </w:r>
      <w:r>
        <w:rPr>
          <w:rFonts w:cs="Times New Roman" w:ascii="Times New Roman" w:hAnsi="Times New Roman"/>
          <w:b/>
          <w:sz w:val="24"/>
          <w:szCs w:val="24"/>
        </w:rPr>
        <w:t xml:space="preserve"> 08.10.2021</w:t>
      </w:r>
      <w:r>
        <w:rPr>
          <w:rFonts w:cs="Times New Roman" w:ascii="Times New Roman" w:hAnsi="Times New Roman"/>
          <w:sz w:val="24"/>
          <w:szCs w:val="24"/>
        </w:rPr>
        <w:t xml:space="preserve"> года в</w:t>
      </w:r>
      <w:r>
        <w:rPr>
          <w:rFonts w:cs="Times New Roman" w:ascii="Times New Roman" w:hAnsi="Times New Roman"/>
          <w:b/>
          <w:sz w:val="24"/>
          <w:szCs w:val="24"/>
        </w:rPr>
        <w:t xml:space="preserve"> 09 часов 30 минут</w:t>
      </w:r>
      <w:r>
        <w:rPr>
          <w:rFonts w:cs="Times New Roman" w:ascii="Times New Roman" w:hAnsi="Times New Roman"/>
          <w:sz w:val="24"/>
          <w:szCs w:val="24"/>
        </w:rPr>
        <w:t xml:space="preserve"> по московскому времени  в здании администрации Шабалинского района по адресу:  пгт Ленинское, ул. Советская 33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проводится в соответствии со статьями 39.11., 39.12., Земельного кодекса Российской Федерации, постановлением администрации Шабалинского района Киров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06.09.2021 № 545 «О проведении торгов в форме аукциона по продаже земельного участка с кадастровым номером 43:37:320125:284»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 аукцио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43:37:320125:284; местоположение: Кировская область, Шабалинский район, Черновское сельское поселение; площадь 49337 кв.м.; категория земель – земли сельскохозяйственного назначения; разрешенное использование – выпас сельскохозяйственных животных; обременения и ограничения земельного участка отсутствуют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предмета аукциона по продаже земельного участка (цена земельного участка)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448000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четыреста сорок восемь тысяч рублей) 00 копеек, </w:t>
      </w:r>
      <w:r>
        <w:rPr>
          <w:rFonts w:cs="Times New Roman" w:ascii="Times New Roman" w:hAnsi="Times New Roman"/>
          <w:sz w:val="24"/>
          <w:szCs w:val="24"/>
        </w:rPr>
        <w:t>согласно заключения об оценке рыночной стоимости недвижимого имущества от 03.09.2021 года (выписка из отчета № 2660/21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– 3% от начальной цены предмета аукциона – 13440 (тринадцать тысяч четыреста сорок) рублей 00 копеек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 для участия в аукционе – 20% от начальной цены предмета аукциона с учетом округления копеек до целых рублей – 89600 (восемьдесят девять тысяч шестьсот) рублей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на земельный участок и (ограничения):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емельный участок в соответствии с Правилами землепользования и застройки Черновского сельского поселения входит в территории без установленных градостроительных регламентов.</w:t>
      </w:r>
    </w:p>
    <w:p>
      <w:pPr>
        <w:pStyle w:val="Normal"/>
        <w:spacing w:lineRule="auto" w:line="240" w:before="0" w:after="0"/>
        <w:ind w:right="-8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емельный участок с кадастровым номером 43:37:320125:284 свободен от прав третьих лиц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ЛЕКТРИЧ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исьмо ПАО «МРСК Центра и Приволжья» филиал «Кировэнерго» от 19.07.2021 № МР7-КирЭ/10-02/295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рисоединения к электрическим сетям име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вязи с отсутствием заключенного договора на технологическое присоединение объектов «Россети Центр и Приволжье Кировэнерго» не имеет возможности зарезервировать необходимые мощности, а резерв мощности в возможных точках подключения на момент подачи заявок на технологическое присоединение может отсутствовать в связи с выдачей технических условий для присоединения другим заявителям и в связи с ростом загрузки оборудования «Россети Центр и Приволжье Кировэнерго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ДА, ВОДООТВЕДЕНИЕ: письмо администрации Черновского сельского поселения от 06.07.2021 № 20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ый земельный участок не имеет технической возможности подключения объектов капитального строительства к сетям водоснабжения и водоотве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ЛО: письмо ООО «Система Юг» от 08.07.2021 № 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ый земельный участок не имеет технической возможности для подключения к существующим сетям теплоснабжения с. Черновское, которые находятся в ведении ООО «Система Юг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имаются администрацией Шабалинского района по адресу: Кировская область, Шабалинский район, пгт Ленинское, ул. Советская, д. 3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 07.09.2021 по 06.10.2021 года </w:t>
      </w:r>
      <w:r>
        <w:rPr>
          <w:rFonts w:cs="Times New Roman" w:ascii="Times New Roman" w:hAnsi="Times New Roman"/>
          <w:sz w:val="24"/>
          <w:szCs w:val="24"/>
        </w:rPr>
        <w:t xml:space="preserve">включительно. Режим работы: пн.-чт. с 08.00 ч до 17.15 ч, пт. с 08.00 ч до 16.00 ч, обед с 12.00 ч до 13.00 ч. Определение участников аукциона состои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07.10.2021 в 10.00 </w:t>
      </w:r>
      <w:r>
        <w:rPr>
          <w:rFonts w:cs="Times New Roman" w:ascii="Times New Roman" w:hAnsi="Times New Roman"/>
          <w:sz w:val="24"/>
          <w:szCs w:val="24"/>
        </w:rPr>
        <w:t>в месте приема заявок без участия заяв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претендент представляет организатору торгов (лично или через своего представителя) в установленный в извещении о проведении аукциона срок следующие докумен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ка на участие в аукционе по установленной в извещении о проведении аукциона форме  с указанием банковских реквизитов счёта в случае возврата задат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кументы, подтверждающие внесение задат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и, признаются участниками аукциона, и заявители не допущенные к участию в аукционе, уведомляются о принятом решении </w:t>
      </w:r>
      <w:r>
        <w:rPr>
          <w:rFonts w:cs="Times New Roman" w:ascii="Times New Roman" w:hAnsi="Times New Roman"/>
          <w:b/>
          <w:sz w:val="24"/>
          <w:szCs w:val="24"/>
        </w:rPr>
        <w:t>07.10.2021 с 13.00 ч до 16.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 в месте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вправе отказаться от проведения аукциона. Извещение об отказе в проведении аукциона размещается на официальном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на официальном  сайте администрации Шабалинского района  организатором аукциона в течении трех дней со дня принятия данного решения. Организатор аукциона в течении трех дней со дня принятия решения об отказе в проведении аукциона обязан известить участников об отказе в проведении аукциона и возвратить его участникам внесенные зада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ся для участия в аукционе до подачи заявки на расчетный счет Получателя                          № 03100643000000014000 ОТДЕЛЕНИЕ КИРОВ БАНКА РОССИИ//УФК по Кировской области г. Киров, КБК  93611105013050000120 Код ОКТМО 33647474, БИК 013304182, ИНН 4337000140, КПП 433701001, ОКТМО 33647474, УФК по Кировской области (Администрация Шабалинского района Кировской области л/с 04403019720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ставление документов, подтверждающих внесение задатка, признается заключением соглашения о задат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жные средства должны быть внесены претендентом на счет Получателя и зачислены на дату рассмотрения заявок на участие в аукционе, и считаются внесенными с момента их зачисления на счет Получа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, внесенный лицом, признанным победителем аукциона, задаток, внесенный иным лицом, с которым договор купли-продажи земельного участка заключается в соответствии с пунктом 13, 14 или 20 статьи 39.12 Земельного кодекса Российской Федерации, засчитывается в счет цены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ки, внесенные этими лицами, не заключившими в установленном порядке договор купли-продажи земельного участка вследствие уклонения от заключения указанных договоров, не возвращ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, не допущенному к участию в аукционе, организатор торгов обязан вернуть внесенный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 аукциона, предложивший наибольшую цену за земельный участ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победителя и подведение итогов аукциона состои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08.10.2021 года</w:t>
      </w:r>
      <w:r>
        <w:rPr>
          <w:rFonts w:cs="Times New Roman" w:ascii="Times New Roman" w:hAnsi="Times New Roman"/>
          <w:sz w:val="24"/>
          <w:szCs w:val="24"/>
        </w:rPr>
        <w:t xml:space="preserve"> в месте проведения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ю аукциона или единственному принявшему участие в аукционе его участнику направляется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, его участником цена устанавливается в размере, равном начальной цене предмета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 допускается заключение указанных договоров ранее чем через десять дней со дня размещения информации о результатах аукциона на официальном сайте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ая оплата имущества должна быть произведена не позднее десяти календарных дней с момента подписания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Шабалинского района по адресу:  Кировская область, Шабалинский район, пгт Ленинское, ул. Советская, д. 33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купли-продажи земельных участков, сведениями о технических условиях подключения объектов к сетям инженерно-технического обеспечения и платой за подключение в администрации Шабалинского района по адресу:  Кировская область, Шабалинский район, пгт Ленинское, ул. Советская, д. 33 тел. 8-900-526-21-40, на официальном сайте  администрации Шабалинского района Кировской области </w:t>
      </w:r>
      <w:r>
        <w:rPr>
          <w:rFonts w:cs="Times New Roman" w:ascii="Times New Roman" w:hAnsi="Times New Roman"/>
          <w:b/>
          <w:sz w:val="24"/>
          <w:szCs w:val="24"/>
        </w:rPr>
        <w:t>http://www.adm-shabalino.ru/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опросы, касающиеся проведения аукциона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ект договора купли-продажи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говор о задат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Шабал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Е. Рогожникоа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: 8-900-526-21-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36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К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36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УЧАСТИЕ В АУКЦИО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__________2021г.                                                                  пгт Ленинско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lang w:eastAsia="ru-RU"/>
        </w:rPr>
        <w:t>(фамилия, имя, отчество, паспортные данны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ей заявкой уведомляю(ет) Организатора торгов – администрация муниципального образования Шабалинский район Кировской области в лице главы Шабалинского района Кировской области Рогожникова Александра Евгеньевича о намерении участвовать в аукционе на право заключения договора аренды земельного участка, предназначенного для _________________________________________________________________, с кадастровым номером ________________________________________, площадью ______ кв. м, расположенного по адресу: _____________________________________________________________________________________________________________________________________________________________________________________________________________________________________________________________________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 этом обязуюс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людать условия аукциона, содержащиеся на официальных сайтах </w:t>
      </w:r>
      <w:r>
        <w:rPr>
          <w:rFonts w:cs="Times New Roman" w:ascii="Times New Roman" w:hAnsi="Times New Roman"/>
          <w:sz w:val="24"/>
          <w:szCs w:val="24"/>
        </w:rPr>
        <w:t>http://www.adm-shabalino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проведении аукциона, а также порядок проведения аукцион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360" w:right="-14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известно, что в случае признания победителем аукциона и последующим уклонением или отказом от подписания договора аренды задаток победителю не возвращается и он теряет право на заключение указанного договора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рес и банковские реквизиты Заявителя для возврата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_________________________________________________________________________________________________________________________________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я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 ____________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 Заяв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его полномочного представителя) _______________________ /______________________/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принята Организатором торг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час. ____ мин. «____» ____________ 2021 г. за № 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ись Организатора торгов ______________________ /________________________/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ДОГОВОР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купли-продажи земельного учас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гт Ленинское</w:t>
        <w:tab/>
        <w:tab/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</w:t>
        <w:tab/>
        <w:tab/>
        <w:t xml:space="preserve"> </w:t>
        <w:tab/>
        <w:tab/>
        <w:tab/>
        <w:tab/>
        <w:t xml:space="preserve">           «_____» _________ 20____ год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 xml:space="preserve">   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Администрация Шабалинского района Киров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действующая от имени и в интересах муниципального образования Шабалинский муниципальный район Кировской области, в соответствии с Уставом муниципального образования Шабалинский муниципальный район Кировской области, именуемое </w:t>
      </w:r>
      <w:r>
        <w:rPr>
          <w:rFonts w:eastAsia="Arial" w:cs="Times New Roman" w:ascii="Times New Roman" w:hAnsi="Times New Roman"/>
          <w:bCs/>
          <w:spacing w:val="-4"/>
          <w:sz w:val="24"/>
          <w:szCs w:val="24"/>
          <w:shd w:fill="FFFFFF" w:val="clear"/>
          <w:lang w:eastAsia="zh-CN"/>
        </w:rPr>
        <w:t xml:space="preserve">в дальнейшем «ПРОДАВЕЦ»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лице главы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Шабалинского райо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Рогожникова Александра Евгеньевича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действующего на основании Устава с одной стороны</w:t>
      </w:r>
      <w:r>
        <w:rPr>
          <w:rFonts w:eastAsia="Arial" w:cs="Times New Roman" w:ascii="Times New Roman" w:hAnsi="Times New Roman"/>
          <w:bCs/>
          <w:spacing w:val="-4"/>
          <w:sz w:val="24"/>
          <w:szCs w:val="24"/>
          <w:shd w:fill="FFFFFF" w:val="clear"/>
          <w:lang w:eastAsia="zh-CN"/>
        </w:rPr>
        <w:t xml:space="preserve"> и </w:t>
      </w:r>
      <w:r>
        <w:rPr>
          <w:rFonts w:eastAsia="Arial" w:cs="Times New Roman" w:ascii="Times New Roman" w:hAnsi="Times New Roman"/>
          <w:bCs/>
          <w:spacing w:val="-4"/>
          <w:sz w:val="24"/>
          <w:szCs w:val="24"/>
          <w:u w:val="single"/>
          <w:shd w:fill="FFFFFF" w:val="clear"/>
          <w:lang w:eastAsia="zh-CN"/>
        </w:rPr>
        <w:t>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Arial" w:cs="Times New Roman" w:ascii="Times New Roman" w:hAnsi="Times New Roman"/>
          <w:bCs/>
          <w:spacing w:val="-4"/>
          <w:sz w:val="24"/>
          <w:szCs w:val="24"/>
          <w:u w:val="single"/>
          <w:shd w:fill="FFFFFF" w:val="clear"/>
          <w:lang w:eastAsia="zh-CN"/>
        </w:rPr>
        <w:t>__________________________________________________________________________________</w:t>
      </w:r>
      <w:r>
        <w:rPr>
          <w:rFonts w:eastAsia="Arial" w:cs="Times New Roman" w:ascii="Times New Roman" w:hAnsi="Times New Roman"/>
          <w:bCs/>
          <w:spacing w:val="-4"/>
          <w:sz w:val="24"/>
          <w:szCs w:val="24"/>
          <w:shd w:fill="FFFFFF" w:val="clear"/>
          <w:lang w:eastAsia="zh-CN"/>
        </w:rPr>
        <w:t xml:space="preserve"> именуемый в дальнейшем «ПОКУПАТЕЛЬ»,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shd w:fill="FFFFFF" w:val="clear"/>
          <w:lang w:eastAsia="zh-CN"/>
        </w:rPr>
        <w:t>с другой стороны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, в соответствии с протоколом о результатах аукциона по продаже земельного участка от ________ 20____ года № __________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1. ПРЕДМЕТ ДОГОВОРА.</w:t>
      </w:r>
    </w:p>
    <w:p>
      <w:pPr>
        <w:pStyle w:val="Normal"/>
        <w:numPr>
          <w:ilvl w:val="1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ОДАВЕЦ передает в собственность ПОКУПАТЕЛЮ, а ПОКУПАТЕЛЬ принимает и обязуется оплатить по цене и на условиях настоящего договора следующий земельный участок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0"/>
          <w:lang w:eastAsia="ru-RU"/>
        </w:rPr>
        <w:t>кадастровый номер _________________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местоположение: ____________________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категория земель –____________________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разрешенное использование (назначение) –___________________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лощадь – ________ кв. мет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Установленные в соответствии с действующим законодательством ограничения (обременения)_________________________________________________________________________________________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Технические условия подключения объекта к сетям инженерно-технического обеспечения и плата за подключение _______________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1.2. Начальная цена продажи земельного участка, установленная по результатам кадастровой оценки, составляет ___________________ (________________) рублей 00 копеек (НДС нет)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Продавец подтверждает, что он обладает всеми правами, необходимыми для совершения сделки, передачи ПОКУПАТЕЛЮ права собственности на имущество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ЦЕНА ПРОДАЖИ И ПОРЯДОК РАСЧЕТОВ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Установленная по результатам аукциона продажи земельного участка составляет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 _____________ (_______________) рублей 00 копеек (НДС нет)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ОКУПАТЕЛЬ уплачивает ПРОДАВЦУ цену продажи земельного участка в порядке, установленном в п. 2.3. настоящего договора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142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умма задатка в размере __________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 (____________) рублей 00 копеек (НДС нет),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внесенная ПОКУПАТЕЛЕМ на счет ПРОДАВЦА в соответствии с договором о задатке от _________ 20___ года № ______, засчитывается в сумму цены продажи земельного участка на момент заключения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тальная сумма в размере ___________ (_________________) рублей 00 копеек, должна поступить на расчетный счет Получател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Наименование получателя: УФК по Кировской области (Администрация Шабалинского района Кировской области л/с 04403019720) ИНН 4337000140 КПП 433701001; БИК 013304182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/с 03100643000000014000 ОТДЕЛЕНИЕ КИРОВ БАНКА РОССИИ//УФК по Кировской области г. Киров, КБК  93611105013050000120, Код ОКТМО 33647474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начение платежа: оплата по договору купли-продажи за земельный участок, приобретенный на аукционе, не позднее десяти календарных дней с момента подписания настоящего договора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Моментом надлежащего исполнения обязанности ПОКУПАТЕЛЯ по уплате цены продажи земельного участка является дата поступления денежных средств на счет ПРОДАВЦА в сумме и в срок, указанные в настоящем договоре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3. ПРАВА И ОБЯЗАННОСТИ СТОРОН.</w:t>
      </w:r>
    </w:p>
    <w:p>
      <w:pPr>
        <w:pStyle w:val="Normal"/>
        <w:spacing w:lineRule="auto" w:line="240" w:before="0" w:after="6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3.1. ПРОДАВЕЦ обязан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3.1.1. В срок не более десяти рабочих дней с момента полной оплаты земельного участка ПОКУПАТЕЛЕМ, а так же пени, начисленных в связи с нарушением условий договора,  передать  ПОКУПАТЕЛЮ земельный участок, являющегося предметом настоящего договора,  по акту приема-передачи.</w:t>
      </w:r>
    </w:p>
    <w:p>
      <w:pPr>
        <w:pStyle w:val="Normal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3.2. ПОКУПАТЕЛЬ обяза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3.2.1. Произвести оплату приобретаемого земельного участка по цене и в порядке,  установленном разделом 2 настоящего догов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3.2.2. В срок не более десяти рабочих дней с момента полной оплаты земельного участка принять земельный участок по акту приема-пере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3.2.3. После подписания акта приема-передачи  земельного участка взять на себя ответственность, а также все расходы и обязательства по сохранности, эксплуатации, оплате коммунальных и других услуг по содержанию земельного участка, а также заключить соответствующие договоры с эксплуатирующими организация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3.2.4. В срок не более чем тридцать дней с момента полной оплаты земельного участка обеспечить за свой счет государственную регистрацию перехода права собственности на приобретаемый по настоящему договору земельный учас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3.2.5. До государственной регистрации перехода права собственности на земельный участок по настоящему договору не отчуждать его в собственность третьих лиц.</w:t>
      </w:r>
    </w:p>
    <w:p>
      <w:pPr>
        <w:pStyle w:val="Normal"/>
        <w:widowControl w:val="false"/>
        <w:shd w:fill="FFFFFF" w:val="clear"/>
        <w:tabs>
          <w:tab w:val="clear" w:pos="708"/>
          <w:tab w:val="left" w:pos="955" w:leader="none"/>
        </w:tabs>
        <w:suppressAutoHyphens w:val="true"/>
        <w:autoSpaceDE w:val="false"/>
        <w:spacing w:lineRule="auto" w:line="240" w:before="1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3.2.6. При необходимости выноса поворотных точек границ земельного участка в натуру, такой вынос производится за счет ПОКУПАТЕЛЯ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4. ПЕРЕХОД ПРАВА СОБСТВЕННОСТИ НА ЗЕМЕЛЬНЫЙ УЧАСТОК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Земельный участок считается переданным ПОКУПАТЕЛЮ с момента подписания сторонами акта приема-передачи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Переход права собственности от ПРОДАВЦА к ПОКУПАТЕЛЮ оформляется после полной уплаты ПОКУПАТЕЛЕМ цены продажи земельного участка в соответствии с условиями настоящего договора, а так же уплаты пени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 Полная уплата ПОКУПАТЕЛЕМ цены продажи земельного участка, пени подтверждается выпиской со счета ПРОДАВЦА о поступлении средств в сумме цены продажи земельного участка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ОТВЕТСТВЕННОСТЬ СТОР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За нарушение сроков уплаты цены продажи земельного участка, в срок указанный в п. 2.3. настоящего договора ПОКУПАТЕЛЬ уплачивает ПРОДАВЦУ пеню в размере 0,5 % от невнесенной суммы за каждый день просроч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5.3. Просрочка уплаты цены продажи земельного участка в сумме и в сроки, указанные в п. 2.3. настоящего договора, свыше десяти календарных дней считается отказом ПОКУПАТЕЛЯ от исполнения обязательств по оплате земельного участ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ОДАВКЦ принимает данный отказ ПОКУПАТЕЛЯ от исполнения им своих обязательств по настоящему договору в течение 5 дней с момента истечения десяти дневной просрочки, направляя ему об этом письменное сообщение, с даты отправления которого настоящий договор считается неисполненным. Земельный участок не подлежит отчуждению из собственности муниципального образования Шабалинский муниципальный район Кировской области и обязательства ПРОДАВЦА по передаче земельного участка в собственность ПОКУПАТЕЛЮ прекращаются. Договор, в соответствии с п. 3 ст. 450 ГК РФ, считается расторгнутым по соглашению стор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и этом, сумма в размере задатка, указанная в п. 2.3. настоящего договора, засчитанная в сумму цены продажи по договору купли-продажи земельного участка, ПОКУПАТЕЛЮ не возвраща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5.4. За невыполнение сроков и неисполнение действий, предусмотренных п. 3.2.2. настоящего договора, ПОКУПАТЕЛЬ уплачивает в пользу ПРОДАВЦА пени в размере 0,1 % от цены продажи земельного участка за каждый день просрочки по указанному основанию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Расторжение настоящего договора не освобождает стороны от необходимости уплаты пеней, установленных настоящим договором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6. СРОК ДЕЙСТВИЯ ДОГОВОР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.Настоящий договор вступает в силу с момента его подписания сторонами и прекращает свое действ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исполнением сторонами своих обязательств по настоящему договору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расторжением настоящего договор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о иным основаниям, предусмотренным действующим законодательством и настоящим договором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ЗАКЛЮЧИТЕЛЬНЫЕ ПОЛОЖЕНИЯ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 Споры, возникающие между сторонами по настоящему договору, рассматриваются в суде или арбитражном суде по месту нахождения ПРОДАВЦА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Настоящий договор составлен в трех экземплярах, имеющих одинаковую юридическую силу, один из которых находится у ПРОДАВЦА, второй – у ПОКУПАТЕЛЯ, третий – в Управлении Федеральной службы государственной регистрации, кадастра и картографии по Кировской области (Управление Росреестра по Кировской области)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ЮРИДИЧЕСКИЕ АДРЕСА И РЕКВИЗИТЫ СТОРО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4720"/>
      </w:tblGrid>
      <w:tr>
        <w:trPr/>
        <w:tc>
          <w:tcPr>
            <w:tcW w:w="5180" w:type="dxa"/>
            <w:tcBorders/>
          </w:tcPr>
          <w:p>
            <w:pPr>
              <w:pStyle w:val="Normal"/>
              <w:spacing w:lineRule="auto" w:line="240" w:before="0" w:after="0"/>
              <w:ind w:firstLine="25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 Р О Д А В Е Ц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 О К У П А Т Е Л 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1888" w:hRule="atLeast"/>
        </w:trPr>
        <w:tc>
          <w:tcPr>
            <w:tcW w:w="518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6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Администрация Шабалинского района Кир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Юридический адрес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  <w:u w:val="single"/>
                <w:lang w:eastAsia="ar-SA"/>
              </w:rPr>
              <w:t>612020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24"/>
                <w:szCs w:val="24"/>
                <w:u w:val="single"/>
                <w:lang w:eastAsia="ar-SA"/>
              </w:rPr>
              <w:t>Кировская область, Шабалинский р-н, Ленинское пгт., Советская ул, д 3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Фактический адрес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  <w:u w:val="single"/>
                <w:lang w:eastAsia="ar-SA"/>
              </w:rPr>
              <w:t xml:space="preserve">612020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24"/>
                <w:szCs w:val="24"/>
                <w:u w:val="single"/>
                <w:lang w:eastAsia="ar-SA"/>
              </w:rPr>
              <w:t>Кировская область, Шабалинский р-н, Ленинское пгт. Советская ул, д 33</w:t>
              <w:tab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ИНН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24"/>
                <w:szCs w:val="24"/>
                <w:u w:val="single"/>
                <w:lang w:eastAsia="ar-SA"/>
              </w:rPr>
              <w:t>4337000140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КПП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24"/>
                <w:szCs w:val="24"/>
                <w:u w:val="single"/>
                <w:lang w:eastAsia="ar-SA"/>
              </w:rPr>
              <w:t>43370100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41" w:leader="underscore"/>
              </w:tabs>
              <w:autoSpaceDE w:val="false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Р./Сч.: 0310064300000001400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41" w:leader="underscore"/>
              </w:tabs>
              <w:autoSpaceDE w:val="false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Банк: Отделение Киров банка // УФК по Кировской области г. Киро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41" w:leader="underscore"/>
              </w:tabs>
              <w:autoSpaceDE w:val="false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БИК: 013304182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41" w:leader="underscore"/>
              </w:tabs>
              <w:autoSpaceDE w:val="false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Кор./Сч.: 4010281034537000003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41" w:leader="underscore"/>
              </w:tabs>
              <w:autoSpaceDE w:val="false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Тел.: 8(900)526-21-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Эл. почта: im_shabalino@mail.ru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Глава Шабал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_______________________/А.Е. Рогожников /          </w:t>
        <w:tab/>
        <w:t xml:space="preserve">                                _______________ /____________________/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  <w:t xml:space="preserve"> М.П. </w:t>
        <w:tab/>
        <w:tab/>
        <w:tab/>
        <w:tab/>
        <w:tab/>
        <w:tab/>
        <w:tab/>
        <w:t xml:space="preserve">                                             М.П. </w:t>
      </w:r>
    </w:p>
    <w:p>
      <w:pPr>
        <w:pStyle w:val="Normal"/>
        <w:suppressAutoHyphens w:val="true"/>
        <w:autoSpaceDE w:val="false"/>
        <w:spacing w:lineRule="auto" w:line="240" w:before="0" w:after="0"/>
        <w:ind w:left="708" w:firstLine="708"/>
        <w:jc w:val="right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АКТ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приема-передачи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пгт Ленинское</w:t>
        <w:tab/>
        <w:tab/>
        <w:t xml:space="preserve">                                                                             «__» ________ 20__ г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Настоящим актом Администрация Шабалинского района Кировской области, в лице главы Шабалинского района Рогожникова Александра Евгеньевича, действующего на основании Устава, именуемое в дальнейшем ПРОДАВЕЦ, с одной стороны, передает, а_________________________________________________________________ именуемый (ая) в дальнейшем – «ПОКУПАТЕЛЬ») принимает в соответствии с договором купли-продажи земельного участка от «__» _______ 20__ г. N ___, земельный участок в собственность, относящийся к категории - ___________, имеющий кадастровый номер ________, общей площадью ___ кв. м, расположенный ________, согласно плану участка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бременения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тороны подтверждают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земельный участок полностью соответствует предмету Договора, указанному в разделе 1.1 Договора купли-продажи земельного участка от «__» ________ 20__ г. N _______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земельный участок свободен от любых имущественных прав и претензий третьих лиц, за исключением указанных в пункте 1.3 Договора купли-продажи, о которых в момент заключения договора ПРОДАВЕЦ не мог не знать, в залоге или под арестом не находится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отсутствие претензий к передаваемому и принимаемому по настоящему акту земельному участку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плата цены земельного участка произведена полностью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ПЕРЕДАЛ:</w:t>
        <w:tab/>
        <w:tab/>
        <w:tab/>
        <w:t xml:space="preserve">    </w:t>
        <w:tab/>
        <w:tab/>
        <w:t xml:space="preserve">                     ПРИНЯЛ:    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4720"/>
      </w:tblGrid>
      <w:tr>
        <w:trPr/>
        <w:tc>
          <w:tcPr>
            <w:tcW w:w="5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25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 Р О Д А В Е Ц</w:t>
            </w:r>
          </w:p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 О К У П А Т Е Л Ь</w:t>
            </w:r>
          </w:p>
        </w:tc>
      </w:tr>
      <w:tr>
        <w:trPr>
          <w:trHeight w:val="1888" w:hRule="atLeast"/>
        </w:trPr>
        <w:tc>
          <w:tcPr>
            <w:tcW w:w="518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6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  <w:t>Администрация Шабалинского района Кировской обла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Юридический адрес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  <w:u w:val="single"/>
                <w:lang w:eastAsia="ar-SA"/>
              </w:rPr>
              <w:t>612020,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24"/>
                <w:szCs w:val="24"/>
                <w:u w:val="single"/>
                <w:lang w:eastAsia="ar-SA"/>
              </w:rPr>
              <w:t>Кировская область, Шабалинский р-н, Ленинское пгт., Советская ул, д 3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Фактический адрес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4"/>
                <w:szCs w:val="24"/>
                <w:u w:val="single"/>
                <w:lang w:eastAsia="ar-SA"/>
              </w:rPr>
              <w:t xml:space="preserve">612020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24"/>
                <w:szCs w:val="24"/>
                <w:u w:val="single"/>
                <w:lang w:eastAsia="ar-SA"/>
              </w:rPr>
              <w:t>Кировская область, Шабалинский р-н, Ленинское пгт. Советская ул, д 33</w:t>
              <w:tab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ИНН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24"/>
                <w:szCs w:val="24"/>
                <w:u w:val="single"/>
                <w:lang w:eastAsia="ar-SA"/>
              </w:rPr>
              <w:t>4337000140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КПП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2"/>
                <w:sz w:val="24"/>
                <w:szCs w:val="24"/>
                <w:u w:val="single"/>
                <w:lang w:eastAsia="ar-SA"/>
              </w:rPr>
              <w:t>43370100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41" w:leader="underscore"/>
              </w:tabs>
              <w:autoSpaceDE w:val="false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Р./Сч.: 03100643000000014000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41" w:leader="underscore"/>
              </w:tabs>
              <w:autoSpaceDE w:val="false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Банк: Отделение Киров банка // УФК по Кировской области г. Киро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41" w:leader="underscore"/>
              </w:tabs>
              <w:autoSpaceDE w:val="false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БИК: 013304182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41" w:leader="underscore"/>
              </w:tabs>
              <w:autoSpaceDE w:val="false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Кор./Сч.: 4010281034537000003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41" w:leader="underscore"/>
              </w:tabs>
              <w:autoSpaceDE w:val="false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Тел.: 8(900)526-21-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ar-SA"/>
              </w:rPr>
              <w:t>Эл. почта: im_shabalino@mail.ru</w:t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Глава Шабалин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_______________________/А.Е. Рогожников /              ________________ /____________________/</w:t>
      </w:r>
    </w:p>
    <w:p>
      <w:pPr>
        <w:pStyle w:val="Normal"/>
        <w:spacing w:lineRule="auto" w:line="240" w:before="280" w:after="280"/>
        <w:ind w:right="-286" w:hanging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ind w:right="-286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ind w:right="-286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ind w:right="-28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ДОГОВОР О ЗАДАТКЕ </w:t>
      </w:r>
    </w:p>
    <w:p>
      <w:pPr>
        <w:pStyle w:val="Normal"/>
        <w:spacing w:lineRule="auto" w:line="240" w:before="280" w:after="280"/>
        <w:ind w:right="-28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гт Ленинское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«       »                             2021г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ция муниципального образования Шабалинский район Кировской области, в лице главы Шабалинского района Рогожникова Александра Евгеньевича, действующего на основании Устава и именуемое в дальнейшем Продавец, с одной стороны и _____________________________________________________________________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, именуемый в дальнейшем Претендент, с другой стороны, заключили настоящий договор о нижеследующе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280"/>
        <w:ind w:left="0" w:right="-28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редмет договора.</w:t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тендент для участия в аукционе по продаже земельного участка с кадастровым номером______________________________.Местоположение:________________________________________________________________категория земель –______________________________-______________________, разрешенное использование ______________________________________________________________________________________, площадь – __________ кв. метров, перечисляет денежные средства в размере _____________________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рублей _______ копеек (НДС нет),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далее – задаток), а Продавец принимает задаток на расчетный счет: УФК по Кировской области (Администрация Шабалинского района Кировской области л/с 04403019720) ИНН 4337000140 КПП 433701001; БИК 013304182 </w:t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/с 03100643000000014000 ОТДЕЛЕНИЕ КИРОВ БАНКА РОССИИ//УФК по Кировской области г. Киров, КБК  93611105013050000120, Код ОКТМО 33647474, (назначение платежа – средства от продажи земельного участка), на основании договора о задат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280" w:after="240"/>
        <w:ind w:left="0" w:right="-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ередача денежных средст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енежные средства, указанные в п. 1 настоящего договора должны быть внесены претендентом единовременно на счет Продавца и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числены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до дня окончания приема документов для участия в аукционе, а именно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  <w:t xml:space="preserve">    до 06.10.2021  год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и считаются внесенными с момента их зачисления на счет Продавц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кументом, подтверждающим внесение задатка на счет Продавца, является выписка из его сче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непоступления в указанный срок суммы задатка на счет Продавца подтверждается выпиской из его счета, обязательства претендента по внесению задатка считаются неисполненными, Претендент к участию в аукционе не допускаетс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тендент не вправе распоряжаться денежными средствами, поступившими на счет Продавца в качестве задат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8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200"/>
        <w:ind w:left="0" w:right="-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озврат денежных средств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явителю, не допущенному к участию в аукционе, Продавец обязан вернуть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, если претендент не признан победителем аукциона Продавец обязуется перечислить сумму задатка на счет, указанный в п. 3.8. настоящего договора в течение 3 (трех) рабочих дней со дня подписания протокола о результатах аукцион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отзыва Претендентом в установленном порядке заявки на участие в аукционе Продавец обязуется перечислить сумму задатка на счет, указанный в п. 3.8. настоящего договора. Если претендент отозвал заявку до даты окончания приема заявок, задаток возвращается в течение 3 (трех) рабочих дней со дня поступления письменного уведомления об отзыве заявки. Если заявка отозвана претендентом позднее даты окончания приема заявок, задаток возвращается в порядке, установленном для участников аукцион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если Претендент, признанный победителем аукциона, не заключил в установленный срок договор аренды земельного участка, задаток ему не возвращается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даток, вносимый претендентом, признанным Победителем аукциона и заключившим с Продавцом договор купли-продажи земельного участка, засчитывается в счет исполнения обязательств по заключенному договору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признания аукциона несостоявшимся, Продавец обязуется перечислить сумму задатка на указанный в п. 3.8. настоящего договора счет в течение 3 (трех) дней с даты подведения итогов аукцион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переноса сроков подведения итогов аукциона, приостановления или отмены проведения аукциона Продавец в течение 3 (трех) дней с даты опубликования об этом информационного сообщения перечисляет претенденту сумму задатка на счет, указанный в п. 3.8. настоящего догово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8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врат средств в соответствии с разделом 3 настоящего договора осуществляется Продавцом на счет Претендента </w:t>
      </w:r>
    </w:p>
    <w:tbl>
      <w:tblPr>
        <w:tblW w:w="631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</w:tblGrid>
      <w:tr>
        <w:trPr/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ind w:right="-28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_______________________________________, ИНН ____________________________, КПП ________________________________, БИК ______________________________, к/с ______________________________________Получателем денежных средств является: ___________________________________________________________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86" w:leader="none"/>
        </w:tabs>
        <w:spacing w:lineRule="auto" w:line="240" w:before="280" w:after="240"/>
        <w:ind w:left="0" w:right="-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ключительные полож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40" w:before="0" w:after="200"/>
        <w:ind w:left="0" w:right="-286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40" w:before="0" w:after="200"/>
        <w:ind w:left="0" w:right="-286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се споры и разногласия разрешаются сторонами путем переговоров. В случае не достижения соглашения – в Арбитражном суде Кировской области или суде общей юрисдикции (по подсудности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40" w:before="0" w:after="200"/>
        <w:ind w:left="0" w:right="-286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стоящий договор составлен в двух экземплярах – по одному для каждой из сторо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280"/>
        <w:ind w:left="0"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реса и реквизиты сторон.</w:t>
      </w:r>
    </w:p>
    <w:tbl>
      <w:tblPr>
        <w:tblW w:w="9498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right="-28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рендодатель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right="-28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етендент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й адрес: 612020,Кировская область, Шабалинский р-н, Ленинское пгт., Советская ул, д 33</w:t>
            </w:r>
          </w:p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ий адрес: 612020, Кировская область, Шабалинский р-н, Ленинское пгт. Советская ул, д 33</w:t>
              <w:tab/>
            </w:r>
          </w:p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: 4337000140 КПП: 433701001</w:t>
            </w:r>
          </w:p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./Сч.: 03100643000000014000</w:t>
            </w:r>
          </w:p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нк: Отделение Киров банка // УФК по Кировской области г. Киров</w:t>
            </w:r>
          </w:p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К: 013304182</w:t>
            </w:r>
          </w:p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./Сч.: 40102810345370000033</w:t>
            </w:r>
          </w:p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.: 8(900)526-21-40</w:t>
            </w:r>
          </w:p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Эл. почта: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im_shabalino@mail.ru</w:t>
              </w:r>
            </w:hyperlink>
          </w:p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</w:t>
            </w:r>
          </w:p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     А.Е. Рогожник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200"/>
              <w:ind w:right="-28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</w:tbl>
    <w:p>
      <w:pPr>
        <w:pStyle w:val="Normal"/>
        <w:ind w:right="-286" w:hanging="0"/>
        <w:rPr/>
      </w:pPr>
      <w:r>
        <w:rPr/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8"/>
        </w:tabs>
        <w:ind w:left="368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8"/>
        </w:tabs>
        <w:ind w:left="368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3"/>
      <w:numFmt w:val="decimal"/>
      <w:lvlText w:val="%1.%2."/>
      <w:lvlJc w:val="left"/>
      <w:pPr>
        <w:tabs>
          <w:tab w:val="num" w:pos="368"/>
        </w:tabs>
        <w:ind w:left="368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05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НВС"/>
    <w:basedOn w:val="Normal"/>
    <w:next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im_shabalino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56:00Z</dcterms:created>
  <dc:creator>Татьяна Васильевна Тетерина</dc:creator>
  <dc:description/>
  <cp:keywords/>
  <dc:language>en-US</dc:language>
  <cp:lastModifiedBy>Im_4</cp:lastModifiedBy>
  <cp:lastPrinted>2021-07-28T11:10:00Z</cp:lastPrinted>
  <dcterms:modified xsi:type="dcterms:W3CDTF">2021-09-07T05:32:00Z</dcterms:modified>
  <cp:revision>3</cp:revision>
  <dc:subject/>
  <dc:title/>
</cp:coreProperties>
</file>