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40" w:hanging="34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340" w:hanging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0" w:hanging="3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</w:t>
      </w:r>
    </w:p>
    <w:p>
      <w:pPr>
        <w:pStyle w:val="Normal"/>
        <w:autoSpaceDE w:val="false"/>
        <w:ind w:left="340" w:hanging="3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ых программ, финансируемых за счет средств бюджета муниципального образования Новотроицкое сельское поселение Шабалинского района Кировской области в 2020 году и плановом периоде 2021 и 2022 годы</w:t>
      </w:r>
    </w:p>
    <w:p>
      <w:pPr>
        <w:pStyle w:val="Normal"/>
        <w:autoSpaceDE w:val="false"/>
        <w:ind w:left="340" w:hanging="3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228"/>
        <w:gridCol w:w="3100"/>
      </w:tblGrid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азчик программы – 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муниципального управления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3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Новотроицкого сельского поселения Шабалин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коммунальной и жилищной  инфраструктуры Новотроицкого сельского поселения Шабалин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строительства и архитектуры Новотроицкого сельского поселения Шабалин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ение муниципальным имуществом муниципального образования Новотроицкое сельское поселение Шабалинского района Кировской област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транспортной системы Новотроицкого сельского поселения Шабалин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безопасности и жизнедеятельности населения Новотроицкого сельского поселения Шабалин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Содействие занятости населения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троицкого сельского поселения Шабалин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правонарушений в Новотроицком сельском поселении»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40" w:hanging="3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0:00Z</dcterms:created>
  <dc:creator>рп</dc:creator>
  <dc:description/>
  <cp:keywords/>
  <dc:language>en-US</dc:language>
  <cp:lastModifiedBy>USER</cp:lastModifiedBy>
  <dcterms:modified xsi:type="dcterms:W3CDTF">2019-11-13T05:27:00Z</dcterms:modified>
  <cp:revision>8</cp:revision>
  <dc:subject/>
  <dc:title>УТВЕРЖДЕН</dc:title>
</cp:coreProperties>
</file>