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рамме муниципальных гарантий муниципального образования Новотроицкое сельское поселение Шабал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ровской области на 2020 год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ых гарантий муниципальным образованием Новотроицкое сельское поселение Шабалинского района Кировской области не планируются, в связи с этим программа муниципальных гарантий не разрабаты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2:00Z</dcterms:created>
  <dc:creator>1</dc:creator>
  <dc:description/>
  <cp:keywords/>
  <dc:language>en-US</dc:language>
  <cp:lastModifiedBy>zam_gl</cp:lastModifiedBy>
  <cp:lastPrinted>2014-11-13T09:35:00Z</cp:lastPrinted>
  <dcterms:modified xsi:type="dcterms:W3CDTF">2019-12-24T12:02:00Z</dcterms:modified>
  <cp:revision>26</cp:revision>
  <dc:subject/>
  <dc:title>ОТЧЕТ</dc:title>
</cp:coreProperties>
</file>