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рамме муниципальных внешних заимствований муниципального образования Новотроицкое сельское поселение Шабалинского района Кировской области на 2020 год и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шние заимствования муниципального образования Новотроицкое сельское поселение Шабалинского района Кировской области не планируются,  в связи с этим программа муниципальных внешних заимствований не разрабатыв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6:22:00Z</dcterms:created>
  <dc:creator>1</dc:creator>
  <dc:description/>
  <cp:keywords/>
  <dc:language>en-US</dc:language>
  <cp:lastModifiedBy>zam_gl</cp:lastModifiedBy>
  <cp:lastPrinted>2014-11-13T09:31:00Z</cp:lastPrinted>
  <dcterms:modified xsi:type="dcterms:W3CDTF">2019-12-24T11:57:00Z</dcterms:modified>
  <cp:revision>21</cp:revision>
  <dc:subject/>
  <dc:title>ОТЧЕТ</dc:title>
</cp:coreProperties>
</file>