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849"/>
        <w:gridCol w:w="2474"/>
        <w:gridCol w:w="2069"/>
      </w:tblGrid>
      <w:tr>
        <w:trPr>
          <w:trHeight w:val="3114" w:hRule="exact"/>
        </w:trPr>
        <w:tc>
          <w:tcPr>
            <w:tcW w:w="9462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МИНИСТРАЦИЯ    ШАБАЛИНСКОГО РАЙОНА 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2827"/>
              <w:gridCol w:w="2455"/>
              <w:gridCol w:w="2054"/>
            </w:tblGrid>
            <w:tr>
              <w:trPr>
                <w:trHeight w:val="1894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ИРОВСКОЙ  ОБЛАСТИ</w:t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ab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054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07.10.2020</w:t>
                  </w:r>
                </w:p>
              </w:tc>
              <w:tc>
                <w:tcPr>
                  <w:tcW w:w="2827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position w:val="-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45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5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428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9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гт Ленинск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4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4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отказе в проведении аукциона на право заключения договора аренды земельного участка 43:37:330235:2165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п.8, 24 ст. 39.11 Земельного Кодекса Российской Федерации от 25.10.2001 № 136-ФЗ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Шабал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аться от проведения аукциона по продаже права на заключение договора аренды земельного участка, в отношении лота № 1 – земельного участ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– 43:37:330235:216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положение: Кировская область, Шабалинский район, Высокораменское с/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земель 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емли  сельскохозяйственного назна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ное использование – хранение и переработка сельскохозяйственной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– 22000 кв. м. (далее – земельный участок). назначенного на 13 октября 2020 года (далее – Аукцио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делу по имуществу и земельным отношениям администрации Шабалинского района в трехдневный срок со дня подписания настоящего постановл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стить извещение об отказе в проведении Аукциона на официальном сайте Российской Федерац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torgi.gov.r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убликовать извещение об отказе в проведении Аукциона на официальном сайте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http://www.adm-shabalino.ru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вестить участников Аукциона об отказе в проведении Аукцио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вратить участникам Аукциона внесенные задат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Шабалинского района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.Е. Рогож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4:05:00Z</dcterms:created>
  <dc:creator>Avdeeva T_B</dc:creator>
  <dc:description/>
  <dc:language>en-US</dc:language>
  <cp:lastModifiedBy>Im_4</cp:lastModifiedBy>
  <cp:lastPrinted>2020-10-07T16:50:00Z</cp:lastPrinted>
  <dcterms:modified xsi:type="dcterms:W3CDTF">2020-10-07T14:05:00Z</dcterms:modified>
  <cp:revision>2</cp:revision>
  <dc:subject/>
  <dc:title/>
</cp:coreProperties>
</file>