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тказе в проведении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Шабалинского района Кировской области сообщает об отказе в проведении аукциона на право заключения договора аренды земельного участка, расположенного по адресу: Кировская область, Шабалинский район, Высокораменское с/п, площадью 22000 кв.м, форма собственности: неразграниченная, категория земель: земли сельскохозяйственного назначения, с кадастровым номером 23:43:330235:2165, разрешённое использование земельного участка: хранение и переработка сельскохозяйственной продукции, начальная цена предмета аукциона на право заключения договора аренды земельного участка (ежегодный размер арендной платы) – 2105 руб., шаг аукциона – 63 руб., сумма задатка – 421 руб., срок аренды 49 лет (лот № 1) (далее – земельный участ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отказе в проведении аукциона на право заключения договора аренды земельного участка принято на основании постановления администрации Шабалинского района Кировской области от 07.10.2020 № 428 «Об отказе в проведении аукциона на право заключения договора аренды земельного участка 43:37:330235:2165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" w:cs="Times New Roman" w:eastAsiaTheme="minorEastAsia"/>
          <w:sz w:val="28"/>
          <w:szCs w:val="28"/>
          <w:lang w:eastAsia="ru-RU"/>
        </w:rPr>
      </w:pPr>
      <w:r>
        <w:rPr>
          <w:rFonts w:eastAsia="" w:cs="Times New Roman" w:eastAsiaTheme="minorEastAsi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8"/>
          <w:szCs w:val="28"/>
          <w:lang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  <w:lang w:eastAsia="ru-RU"/>
        </w:rPr>
        <w:t>Глава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8"/>
          <w:szCs w:val="28"/>
          <w:lang w:eastAsia="ru-RU"/>
        </w:rPr>
      </w:pPr>
      <w:r>
        <w:rPr>
          <w:rFonts w:eastAsia="" w:cs="Times New Roman" w:ascii="Times New Roman" w:hAnsi="Times New Roman" w:eastAsiaTheme="minorEastAsia"/>
          <w:sz w:val="28"/>
          <w:szCs w:val="28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cs="Times New Roman" w:eastAsiaTheme="minorEastAsia"/>
          <w:sz w:val="28"/>
          <w:szCs w:val="28"/>
          <w:lang w:eastAsia="ru-RU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707" w:gutter="0" w:header="0" w:top="1134" w:footer="0" w:bottom="127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710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4DA3CA-6326-4DC2-A4ED-1F4080993C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7</Words>
  <Characters>1014</Characters>
  <CharactersWithSpaces>11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24:00Z</dcterms:created>
  <dc:creator>Im_4</dc:creator>
  <dc:description/>
  <dc:language>en-US</dc:language>
  <cp:lastModifiedBy>Im_4</cp:lastModifiedBy>
  <cp:lastPrinted>2020-10-07T11:36:00Z</cp:lastPrinted>
  <dcterms:modified xsi:type="dcterms:W3CDTF">2020-10-08T0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