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в Высокораменском сельском поселении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29.01.2021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., 39.12., Земель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8.12.2020г. № 643«О проведении</w:t>
      </w:r>
      <w:r>
        <w:rPr>
          <w:rFonts w:cs="Times New Roman" w:ascii="Times New Roman" w:hAnsi="Times New Roman"/>
          <w:sz w:val="24"/>
          <w:szCs w:val="24"/>
        </w:rPr>
        <w:t xml:space="preserve"> торгов в форме аукциона на право заключения договора аренды земельного участка с кадастровым номером 43:37:330235:2164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30235:2164, местоположение: Российская Федерация, Кировская область, Шабалинский район, с/п Высокораменское; площадь 4000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. Участок имеет следующие обременения и права третьих лиц</w:t>
      </w:r>
      <w:r>
        <w:rPr>
          <w:rFonts w:cs="Times New Roman" w:ascii="Times New Roman" w:hAnsi="Times New Roman"/>
          <w:bCs/>
          <w:sz w:val="24"/>
          <w:szCs w:val="24"/>
        </w:rPr>
        <w:t>: ограничения прав на земельный участок, предусмотренные статьей 56 Земельного Кодекса РФ  площадью 209 кв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21 (две тысячи пятьсот двадцать один) рубль 00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75 (семьдесят пять) рублей 63 копей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504 (пятьсот четыре) рубля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2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зоне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ого исполь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меет ограничения, предусмотренные статьей 56 Земельного кодекса РФ, площадью 209 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Градостроительным кодексом РФ от 29.12.2004 № 190-ФЗ гл.4., ст. 38.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ельные (минимальные и (или) максимальные) размеры земельных участков, в том числе их площадь: – Не подлежит установл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длежит установл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длежит установл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аксимальный процент застройки в границах земельного участ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длежит установл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6.12.2020 № МР7-КирЭ/10-02/75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 (ПС 35 кВ Высокораменье – резерв мощности 2,13 МВ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«Россети Центр и Приволжье 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«Россети Центр и Приволжье 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Высокораменского сельского поселения от 04.12.2020 № 36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ую возможность подключения объекта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02.12.2020 №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27.01.2021 года</w:t>
      </w:r>
      <w:r>
        <w:rPr>
          <w:rFonts w:cs="Times New Roman" w:ascii="Times New Roman" w:hAnsi="Times New Roman"/>
          <w:sz w:val="24"/>
          <w:szCs w:val="24"/>
        </w:rPr>
        <w:t xml:space="preserve">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28.01.2021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8.01.2021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40101810222020011001 в  Отделение Киров г. Киров, БИК 043304001, ИНН 4337000140, КПП 433701001, ОКТМО 33647412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9.01.202</w:t>
      </w:r>
      <w:r>
        <w:rPr>
          <w:rFonts w:cs="Times New Roman" w:ascii="Times New Roman" w:hAnsi="Times New Roman"/>
          <w:b/>
          <w:sz w:val="24"/>
          <w:szCs w:val="24"/>
        </w:rPr>
        <w:t>1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-900-526-21-40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кин Вадим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0"/>
          <w:szCs w:val="20"/>
          <w:shd w:fill="FFFFFF" w:val="clear"/>
          <w:lang w:eastAsia="zh-CN"/>
        </w:rPr>
      </w:r>
    </w:p>
    <w:sectPr>
      <w:type w:val="nextPage"/>
      <w:pgSz w:w="11906" w:h="16838"/>
      <w:pgMar w:left="1418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2:00Z</dcterms:created>
  <dc:creator>Татьяна Васильевна Тетерина</dc:creator>
  <dc:description/>
  <cp:keywords/>
  <dc:language>en-US</dc:language>
  <cp:lastModifiedBy>Im_4</cp:lastModifiedBy>
  <cp:lastPrinted>2020-09-11T09:56:00Z</cp:lastPrinted>
  <dcterms:modified xsi:type="dcterms:W3CDTF">2020-12-28T12:09:00Z</dcterms:modified>
  <cp:revision>8</cp:revision>
  <dc:subject/>
  <dc:title/>
</cp:coreProperties>
</file>