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930" w:hRule="atLeast"/>
        </w:trPr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2"/>
              <w:ind w:left="-14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балин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Heading2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-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ШАБАЛИН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3, пгт Ленинск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овская обл., 61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, факс (83345)2-11-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: shabal_admin@mail.ru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         </w:t>
            </w:r>
            <w:r>
              <w:rPr>
                <w:bCs/>
                <w:sz w:val="22"/>
                <w:szCs w:val="22"/>
                <w:u w:val="single"/>
              </w:rPr>
              <w:t>28.12.2020</w:t>
            </w:r>
            <w:r>
              <w:rPr>
                <w:bCs/>
                <w:sz w:val="22"/>
                <w:szCs w:val="22"/>
              </w:rPr>
              <w:t xml:space="preserve"> №  </w:t>
            </w:r>
            <w:r>
              <w:rPr>
                <w:bCs/>
                <w:sz w:val="22"/>
                <w:szCs w:val="22"/>
                <w:u w:val="single"/>
              </w:rPr>
              <w:t>44-12-14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2"/>
                <w:szCs w:val="22"/>
              </w:rPr>
              <w:t>на №_____________________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азонову С.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на сайте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тдел по имуществу и земельным отношениям администрации Шабалинского района просит Вас разместить </w:t>
      </w:r>
      <w:r>
        <w:rPr>
          <w:b/>
          <w:sz w:val="28"/>
          <w:szCs w:val="28"/>
          <w:u w:val="single"/>
        </w:rPr>
        <w:t>29.12.2020г</w:t>
      </w:r>
      <w:r>
        <w:rPr>
          <w:sz w:val="28"/>
          <w:szCs w:val="28"/>
        </w:rPr>
        <w:t xml:space="preserve"> на сайте администрации Шабалинского района прилагаемую информацию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указанием даты размещения 29.12.2020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ка «Разместить на сайте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– Экономи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Земля и имуществ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ии земельных учас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писание файлов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Информационное сообщение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(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 с кадастровым номером 43:37:330235:2164)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укцион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(О проведении торгов в форме аукциона на право заключения договора аренды земельного участка с кадастровым номером 43:37:330235:2164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У 43 37 330235 2164 pdf (О подключении объекта капитального строительства к сетям теплоснабжения, энергоснабжения, водоснабжения, водоотведения земельного участка с кадастровым номером 43:37:330235:2164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л (подпись, расшифровк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окоулина Е.А.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9:00Z</dcterms:created>
  <dc:creator>GrayCat</dc:creator>
  <dc:description/>
  <cp:keywords/>
  <dc:language>en-US</dc:language>
  <cp:lastModifiedBy>Im_4</cp:lastModifiedBy>
  <cp:lastPrinted>2020-12-28T14:45:00Z</cp:lastPrinted>
  <dcterms:modified xsi:type="dcterms:W3CDTF">2020-12-28T11:48:00Z</dcterms:modified>
  <cp:revision>3</cp:revision>
  <dc:subject/>
  <dc:title>Муниципальное образование</dc:title>
</cp:coreProperties>
</file>