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8.12.2020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643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30235:216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6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Высокорамен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40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2521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две тысячи пятьсот двадцать один рубль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75 (семьдесят пять) рублей 63 копейк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504 (пятьсот четыре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24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20 (двадца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главы Шабалинского района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А. Мошк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0:00Z</dcterms:created>
  <dc:creator>Avdeeva T_B</dc:creator>
  <dc:description/>
  <dc:language>en-US</dc:language>
  <cp:lastModifiedBy>Im_4</cp:lastModifiedBy>
  <cp:lastPrinted>2020-12-28T15:05:00Z</cp:lastPrinted>
  <dcterms:modified xsi:type="dcterms:W3CDTF">2020-12-28T12:08:00Z</dcterms:modified>
  <cp:revision>3</cp:revision>
  <dc:subject/>
  <dc:title>АДМИНИСТРАЦИЯ    ШАБАЛИНСКОГО РАЙОНА</dc:title>
</cp:coreProperties>
</file>