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8.02.2020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72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30235:2139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5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30235:213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, с/п Высокораменс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мышленности, энергетики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кладские площа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5119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3227,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 (три тысячи двести двадцать семь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96 (девяносто шесть) рублей 81 копейк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645 (шестьсот сорок пять) рублей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балинского района</w:t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Е. Рогож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13:00Z</dcterms:created>
  <dc:creator>Avdeeva T_B</dc:creator>
  <dc:description/>
  <cp:keywords/>
  <dc:language>en-US</dc:language>
  <cp:lastModifiedBy>Im_4</cp:lastModifiedBy>
  <cp:lastPrinted>2019-10-14T10:36:00Z</cp:lastPrinted>
  <dcterms:modified xsi:type="dcterms:W3CDTF">2020-02-18T10:27:00Z</dcterms:modified>
  <cp:revision>4</cp:revision>
  <dc:subject/>
  <dc:title/>
</cp:coreProperties>
</file>