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в Высокораменском сельском поселении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  20.03.2020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8.02.2020 № 72 «О проведении торгов в форме аукциона на право заключения договора аренды земельного участка с кадастровым номером 43:37:330235:2139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30235:2139, местоположение: Российская Федерация, Кировская область, Шабалинский район, с/п Высокораменское; площадь 5119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кладские площад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227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три тысячи двести двадцать семь) рублей 00 копе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96 (девяносто шесть) рублей 81 копей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645 (шестьсот сорок пять) рублей                                                             00 копе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зо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ят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опасности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.5) и</w:t>
      </w:r>
      <w:r>
        <w:rPr>
          <w:rFonts w:cs="Times New Roman" w:ascii="Times New Roman" w:hAnsi="Times New Roman"/>
          <w:sz w:val="24"/>
          <w:szCs w:val="24"/>
        </w:rPr>
        <w:t xml:space="preserve"> имеет ограничения, предусмотренные статьей 56 Земельного кодекса РФ, площадью 475 кв.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Высокораменского сельского поселения Шабалинского района Кир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ая площадь земельного участка: 300 м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инимальный размер земельного участка: 15 метр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араметрам сооружений и границам земельных участков определяются в соответствии со следующими документам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П 42.13330.2011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СП 18.13330.2011«Генеральные планы промышленных предприятий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СП 56.13330.2011  «Производственные здания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СНиП 31-04-2001  «Складские здания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– 5 м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Предельное количество этажей или предельную высоту зданий, строений, сооружений:</w:t>
      </w:r>
      <w:r>
        <w:rPr>
          <w:rFonts w:cs="Times New Roman" w:ascii="Times New Roman" w:hAnsi="Times New Roman"/>
          <w:bCs/>
          <w:sz w:val="24"/>
        </w:rPr>
        <w:t xml:space="preserve"> не более 3 этажей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ая высота основных зданий определяется технологическими требован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- 60%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) иные показатели: 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05.02.2020 № МР7-КирЭ/10-02/70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 (ПС 35 кВ Высокораменье – резерв мощности 2,09 МВ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Высокораменского сельского поселения от 03.02.2020 № 6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ую возможность подключения объектов капитального строительства к сетям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10.02.2020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Высокораменском сельском поселении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8.03.2020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19.03.2020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19.03.2020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               № 40101810222020011001 в  Отделение Киров г. Киров, БИК 043304001, ИНН 4337000140, КПП 433701001, ОКТМО 33647412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20.03.2020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3345) 2-12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20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й заявкой уведомляю(ет) Организатора торгов – администрация муниципального образования Шабалинский район Кировской области в лице главы Шабалинского района Кировской области Рогожникова А.Е. о намерении участвовать в аукционе на право заключения договора аренды земельного участка, предназначенного для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кладских площа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, с кадастровым номером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3:37:330235:21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, площадью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1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кв. м, расположенного по адресу: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ировская область, р-н Шабалинский, с/п Высокораме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20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30235:2139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, с/п Высокорамен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5119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кладские площадки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кладские площадк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ограничения прав на земельный участок, предусмотренные статьей 56 Земельного Кодекса РФ, площадью 475 кв.м.____________________________________________________________________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Н 4337000140 КПП 433701001. Расчетный счет 40101810222020011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559,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________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20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20г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ая в дальнейшем Арендодатель, с одной стороны и 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43:37:330235:2139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.Местоположение: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Кировская область, р-н Шабалинский, с/п Высокораменско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тегория земель –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, разрешенное использование 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кладские площадк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, площадь – 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5119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 кв. метров, перечисляет денежные средства в размере _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64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222020011001 БИК 043304001, ОКТМО 33647412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   до 18.03.2020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,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, в соответствии с разделом 3 настоящего договора,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22202001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ind w:right="-286" w:hanging="0"/>
        <w:rPr/>
      </w:pPr>
      <w:r>
        <w:rPr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3:00Z</dcterms:created>
  <dc:creator>Татьяна Васильевна Тетерина</dc:creator>
  <dc:description/>
  <cp:keywords/>
  <dc:language>en-US</dc:language>
  <cp:lastModifiedBy>Im_4</cp:lastModifiedBy>
  <cp:lastPrinted>2020-02-18T13:56:00Z</cp:lastPrinted>
  <dcterms:modified xsi:type="dcterms:W3CDTF">2020-02-18T11:02:00Z</dcterms:modified>
  <cp:revision>9</cp:revision>
  <dc:subject/>
  <dc:title/>
</cp:coreProperties>
</file>