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 О С Т А Н О В Л Е Н И 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6.03.2020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20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 проведении торгов в форме аукциона на право заключения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 с кадастровым номером 43:37:330235:2156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30235:215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РФ, Кировская область, Шабалинский район, Высокораменское сельское посе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Складские площад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5000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785 руб (две тысячи семьсот восемьдесят пять рублей 00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3 (восемьдесят три) рубля 55 копеек.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ток для участия в аукционе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% от начальной цены предмета аукциона с учетом округления копеек до целых рублей – 557 (пятьсот пятьдесят семь) рублей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794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10 (дес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е сообщение о проведении торгов в форме открытого аукциона на право заключения договора аренды земельного участка аукциона  разместить на официальном сайте  администрации Шабалинского района Кировской области http://www.adm-shabalino.ru, в сети Интернет на официальном сайте РФ torgi.gov.ru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Шабалинского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а  А.Е. Рогожни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before="0" w:after="12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Heading1"/>
        <w:spacing w:before="0" w:after="120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3:00Z</dcterms:created>
  <dc:creator>Avdeeva T_B</dc:creator>
  <dc:description/>
  <cp:keywords/>
  <dc:language>en-US</dc:language>
  <cp:lastModifiedBy>Im_4</cp:lastModifiedBy>
  <cp:lastPrinted>2020-03-13T14:16:00Z</cp:lastPrinted>
  <dcterms:modified xsi:type="dcterms:W3CDTF">2020-03-16T08:09:00Z</dcterms:modified>
  <cp:revision>19</cp:revision>
  <dc:subject/>
  <dc:title>АДМИНИСТРАЦИЯ    ШАБАЛИНСКОГО РАЙОНА </dc:title>
</cp:coreProperties>
</file>