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Гостовское с/п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26.12.2019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пгт Ленинское, ул. Советская 33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11.2019 № 511 «О проведении торгов в форме аукциона на право заключения договора аренды земельного участка с кадастровым номером 43:37:320249:808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20249:808; местоположение: Кировская область, район Шабалинский, с/п Гостовское; площадь 8397 кв.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строительная промышленность; обременения и ограничения земельного участка отсутствуют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937 (три тысячи девятьсот тридцать семь) рублей 00 копее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118 (сто восемнадцать) рублей 11 копе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787 (семьсот восемьдесят семь) рублей 00 копе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1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в соответствии с Правилами землепользования и застройки Гостовского сельского поселения входит в территории без установленных градостроительных регламентов.</w:t>
      </w:r>
    </w:p>
    <w:p>
      <w:pPr>
        <w:pStyle w:val="Normal"/>
        <w:spacing w:lineRule="auto" w:line="240" w:before="0" w:after="0"/>
        <w:ind w:right="-8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249:808 свободен от прав третьих л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14.11.2019 № МР7-КирЭ/10-02/549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Гостовского сельского поселения от 21.11.2019 № 49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подключения объектов капитального строительства к сетям водоснабжения, водоот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13.11.2019 №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расположенным в Гостовском сельском поселении, которые находятся в ведении ООО «Система Юг»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24.12.2019 года </w:t>
      </w:r>
      <w:r>
        <w:rPr>
          <w:rFonts w:cs="Times New Roman" w:ascii="Times New Roman" w:hAnsi="Times New Roman"/>
          <w:sz w:val="24"/>
          <w:szCs w:val="24"/>
        </w:rPr>
        <w:t xml:space="preserve">включительно. Режим работы: пн.-чт. с 08.00 ч до 17.15 ч, пт. с 08.00 ч до 16.00 ч, обед с 12.00 ч до 13.00 ч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25.12.2019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25.12.2019 с 13.00 ч до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Получателя           № 40101810222020011001 в Отделение Киров г. Киров, БИК 043304001, ИНН 4337000140, КПП 433701001, ОКТМО 33647416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бедителя и подведение итогов аукциона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26.12.2019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Кировская область, Шабалинский район, пгт Ленинское, ул. Советская, д. 33 тел. 8(83345) 2-12-85, на официальном сайте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шкин Вадим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3345) 2-12-8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9г.         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й заявкой уведомляю(ет) Организатора торгов – администрация муниципального образования Шабалинский район Кировской области в лице и. о. главы Шабалинского района Кировской области Мошкина В.А. о намерении участвовать в аукционе на право заключения договора аренды земельного участка, предназначенного для _________________________________________________________________, с кадастровым номером ________________________________________, площадью ______ кв. м, расположенного по адресу: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аукциона, а также порядок проведения аукци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19 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ПРОЕК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>№   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исполняющего обязанности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Мошкина Вадима Анатол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20249:808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Кировская область, р-н Шабалинский, с/п Гостовское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8397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троительная промышленность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34" w:firstLine="5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троительная промышленность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4.Участок имеет следующие обременения и права третьих лиц___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u w:val="single"/>
                <w:shd w:fill="FFFFFF" w:val="clear"/>
                <w:lang w:eastAsia="zh-CN"/>
              </w:rPr>
              <w:t>н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____________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17" w:firstLine="4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shd w:fill="FFFFFF" w:val="clear"/>
                <w:lang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 Границы земельного участка, обременения и ограничения представлены в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right="30"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2.1. Размер годовой арендной платы по результатам проведенного аукциона составляет 393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ри тысячи девятьсот тридцать семь) рублей 00 копеек в соответствии с протоколом о результатах аукц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1.1. Задаток, внесенный АРЕНДАТОРОМ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для участия в аукционе в размере 787 (семьсот восемьдесят семь) рублей 00 копеек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2. Арендная плата перечисляется на расчетный счет получа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Наименование получателя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ИНН 4337000140 КПП 433701001. Расчетный счет 40101810222020011001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 Назначение платежа: Оплата по договору аренды земельного участка, приобретенного на аукционе (указать период опла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1. Не позднее 10 календарных дней со дня подписания настоящего договора АРЕНДАТОР обязан внести сумму, указанную в п. 2.1. за вычетом задатка, указанного в п. 2.1.1. в размере 3150 (три тысячи сто пятьдесят) рублей 00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2. Годовая арендная плата исчисляется с даты подписания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3. Арендная плата за последующие периоды оплач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равными долями по срокам: до 30 апреля, до 31 июля, до 31 октябр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Не использование земельного участк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3. 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 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9. Обеспечить АРЕНДОДАТЕЛЮ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РЕНДАТОР земельного участка имеет право, если иное не установлено федеральными законами, в пределах срока договора аренды земельного участка передавать свои права и обязанности по этому договору третьему лицу, в том числе права и обязанности, без согласия арендодателя при условии его уведом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10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СТОРОНАМИ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6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7.2. Каждая из СТОРОН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то государственным органом или органом местного самоуправления. При продолжительности особых обстоятельств в течение 1 месяца СТОРОНЫ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1. Все споры и разногласия, возникшие между СТОРОНАМИ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СТОРОН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22202001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__ В.А. Мошкин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  <w:tr>
        <w:trPr>
          <w:trHeight w:val="74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_________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2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52"/>
        <w:gridCol w:w="1258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арендной 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245,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3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2.3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о. главы Шабалинского района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________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20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Мо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19г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исполняющего обязанности главы Шабалинского района Мошкина Вадима Анатольевича, действующего на основании Устава именуемое в дальнейшем Арендодатель, с одной стороны и 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тендент для участия в аукционе на право заключения договора аренды земельного участка с кадастровым номером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43:37:320249:808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местоположение: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Кировская область, р-н Шабалинский, с/п Гостовск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категория земель –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разрешенное использование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Строительная промышленнос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, площадь –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8397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в. метров, перечисляет денежные средства в размере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787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(семьсот восемьдесят семь) рублей 00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40101810222020011001 БИК 043304001, КБК 936 111 05013 05 0000 120, ОКТМО 33647416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до 24.12.2019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т средств в соответствии с разделом 3 настоящего договора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86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сч 4010181022202001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.о. главы Шабалинского района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В.А. Мошки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59:00Z</dcterms:created>
  <dc:creator>Татьяна Васильевна Тетерина</dc:creator>
  <dc:description/>
  <cp:keywords/>
  <dc:language>en-US</dc:language>
  <cp:lastModifiedBy>Im_4</cp:lastModifiedBy>
  <cp:lastPrinted>2019-11-25T14:25:00Z</cp:lastPrinted>
  <dcterms:modified xsi:type="dcterms:W3CDTF">2019-11-25T11:28:00Z</dcterms:modified>
  <cp:revision>4</cp:revision>
  <dc:subject/>
  <dc:title/>
</cp:coreProperties>
</file>