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5.11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1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249:808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5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49:8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Гостов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8397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3937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три тысячи девятьсот тридцать сем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чина повышения начальной цены (шаг аукциона) – 3% от начальной цены предмета аукциона – 118 (сто восемнадцать) рублей 11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787 (семьсот восемьдесят семь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Шабалинского района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Мошк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09:00Z</dcterms:created>
  <dc:creator>Avdeeva T_B</dc:creator>
  <dc:description/>
  <cp:keywords/>
  <dc:language>en-US</dc:language>
  <cp:lastModifiedBy>Im_4</cp:lastModifiedBy>
  <cp:lastPrinted>2019-11-25T11:49:00Z</cp:lastPrinted>
  <dcterms:modified xsi:type="dcterms:W3CDTF">2019-11-25T08:59:00Z</dcterms:modified>
  <cp:revision>3</cp:revision>
  <dc:subject/>
  <dc:title/>
</cp:coreProperties>
</file>