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Новотроиц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: </w:t>
      </w:r>
      <w:r>
        <w:rPr>
          <w:rFonts w:cs="Times New Roman" w:ascii="Times New Roman" w:hAnsi="Times New Roman"/>
          <w:b/>
          <w:sz w:val="24"/>
          <w:szCs w:val="24"/>
        </w:rPr>
        <w:t>24.07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21.06.2019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9 «О проведении торгов в форме аукциона на право заключения договора аренды земельного участка с кадастровым номером 43:37:320346:229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346:229;  местоположение: Кировская область, р-н Шабалинский; площадь 5894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. Участок имеет следующие обременения и права третьих лиц</w:t>
      </w:r>
      <w:r>
        <w:rPr>
          <w:rFonts w:cs="Times New Roman" w:ascii="Times New Roman" w:hAnsi="Times New Roman"/>
          <w:bCs/>
          <w:sz w:val="24"/>
          <w:szCs w:val="24"/>
        </w:rPr>
        <w:t>: ограничения прав на земельный участок, предусмотренные статьей 56 Земельного Кодекса РФ  площадью 264 кв.м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3536 (три тысячи пятьсот тридцать шесть) рублей 40 копеек, </w:t>
      </w:r>
      <w:r>
        <w:rPr>
          <w:rFonts w:cs="Times New Roman" w:ascii="Times New Roman" w:hAnsi="Times New Roman"/>
          <w:sz w:val="24"/>
          <w:szCs w:val="24"/>
        </w:rPr>
        <w:t>согласно заключения об оценке рыночной стоимости размера арендной платы от 13.06.2019 года (выписка из отчета № 1504/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06 (сто шесть) рублей 09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707 (семьсот 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градостроительными нормами и Правилами землепользования и застройки  Новотроицкого сельского поселения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ширина земельного участка 25 метров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5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rFonts w:cs="Times New Roman" w:ascii="Times New Roman" w:hAnsi="Times New Roman"/>
          <w:sz w:val="24"/>
          <w:szCs w:val="24"/>
        </w:rPr>
        <w:t xml:space="preserve"> 3 метра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 максимальный процент застройки в границах земельного участка: </w:t>
      </w:r>
      <w:r>
        <w:rPr>
          <w:rFonts w:cs="Times New Roman" w:ascii="Times New Roman" w:hAnsi="Times New Roman"/>
          <w:sz w:val="24"/>
          <w:szCs w:val="24"/>
        </w:rPr>
        <w:t>90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иные показатели: </w:t>
      </w:r>
      <w:r>
        <w:rPr>
          <w:rFonts w:cs="Times New Roman" w:ascii="Times New Roman" w:hAnsi="Times New Roman"/>
          <w:sz w:val="24"/>
          <w:szCs w:val="24"/>
        </w:rPr>
        <w:t xml:space="preserve">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ограничений использования земельных участков и объектов капитального строительства  в санитарно – защитных зонах предприятий и объектов капитального строительства: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использования земельных участков и объектов капитального строительства  в санитарно – защитных зонах предприятий и объектов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 могут быть установлены при наличии разработанного и утвержденного в установленном порядке проекта санитарно-защитных зон. 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защитная зона предназначена для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анитарно-защитного барьера между территорией предприятия (группы предприятий) и территорией жилой застройк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 и повышение комфортности микроклимата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защитная зона отделяет территорию площадки предприятия от жилой застройки и ландшафтно-рекреационной территори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граничений использования земельных участков и объектов капитального строительства в санитарно-защитных зонах предприятий и объектов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нитарно-защитной зоне запрещается размещение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зданий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й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х дошкольных учреждений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й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их и оздоровительных учреждений общего пользова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сооружений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х или индивидуальных дачных и садово-огородных участков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пускается размещать предприятия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 не допускается размещать в границах санитарно-защитных зон и на территории предприятий других отраслей промышленност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ая зона или какая-либо ее часть не могут рассматриваться как резервная  территория объекта и использоваться для  расширения промышленной или жилой  территории без соответствующей обоснованной корректировки границ санитарно-защитной зоны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аницах санитарно-защитной зоны допускается размещать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приятия, их отдельные здания и сооружения с  производствами меньшего класса вредности, чем основное производство. При наличии у размещаемого в санитарно-защитной зоне объекта выбросов, аналогичных по составу с основным производством, обязательно требование не превышения гигиенических нормативов на границе санитарно-защитной зоны и за ее пределами при суммарном учете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жарное депо, бани, прачечные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кты торговли и общественного пита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тели, гаражи, площадки и сооружения для хранения общественного и индивидуального транспорта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втозаправочные станци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кты, связанные с обслуживанием предприятия - владельца санитарно-защитной зоны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управл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ские бюро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е лаборатори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е учрежд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здания административного назнач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е помещения для дежурного аварийного персонала и охраны предприят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бывания работающих по вахтовому методу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и транзитные коммуникаци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электропередачи,  электроподстанци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проводы и газопроводы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зианские скважины для технического водоснабж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хлаждающие сооружения для подготовки технической воды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онные насосные станции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оборотного водоснабж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площадки предприятия и санитарно-защитной зоны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31.05.2019 № КирЭ/10-02/22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 письмо администрации Новотроицкого сельского поселения от 30.05.2019 № 4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ый земельный участок не имеет технической возможности для подключения объекта капитального строительства к сетям водоснабжения, водоотве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10.06.2019 №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 </w:t>
      </w:r>
      <w:r>
        <w:rPr>
          <w:rFonts w:cs="Times New Roman" w:ascii="Times New Roman" w:hAnsi="Times New Roman"/>
          <w:b/>
          <w:sz w:val="24"/>
          <w:szCs w:val="24"/>
        </w:rPr>
        <w:t>22.07.2019 года</w:t>
      </w:r>
      <w:r>
        <w:rPr>
          <w:rFonts w:cs="Times New Roman" w:ascii="Times New Roman" w:hAnsi="Times New Roman"/>
          <w:sz w:val="24"/>
          <w:szCs w:val="24"/>
        </w:rPr>
        <w:t xml:space="preserve">. Режим работы: пн-чт с 08.00 до 17.15, пт. с 08.00 до 16.00, обед с 12.00 до 13.00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3.07.2019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3.07.2019 с 13.00 до 16.00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для участия в аукционе до подачи заявки на расчетный счет  Получателя                          № </w:t>
      </w:r>
      <w:r>
        <w:rPr>
          <w:rFonts w:cs="Times New Roman" w:ascii="Times New Roman" w:hAnsi="Times New Roman"/>
          <w:i/>
          <w:sz w:val="24"/>
          <w:szCs w:val="24"/>
        </w:rPr>
        <w:t>40101810222020011001</w:t>
      </w:r>
      <w:r>
        <w:rPr>
          <w:rFonts w:cs="Times New Roman" w:ascii="Times New Roman" w:hAnsi="Times New Roman"/>
          <w:sz w:val="24"/>
          <w:szCs w:val="24"/>
        </w:rPr>
        <w:t xml:space="preserve"> в  Отделение Киров г. Киров, БИК 043304001, ИНН 4337000140, КПП 433701001, ОКТМО 33647448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бедителя и подведение итог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>24.07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 администрация муниципального образования Шабалинский район Кировской области в лице главы Шабалинского района Кировской области Рогожникова А.Е. 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</w:t>
        <w:tab/>
        <w:tab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504D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 xml:space="preserve">№   ___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C0504D"/>
          <w:spacing w:val="-11"/>
          <w:sz w:val="28"/>
          <w:szCs w:val="28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346:22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5894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Для строительной промышленност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ограничения прав на земельный участок, предусмотренные статьей 56 Земельного Кодекса РФ  площадью 264 кв.м.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НН 4337000140 КПП 433701001. Расчетный сч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401018102220200110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4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4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август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</w:t>
      </w:r>
    </w:p>
    <w:tbl>
      <w:tblPr>
        <w:tblW w:w="2487" w:type="dxa"/>
        <w:jc w:val="left"/>
        <w:tblInd w:w="3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август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280" w:after="280"/>
        <w:ind w:left="-562" w:right="-432"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ое в дальнейшем Арендодатель, с одной стороны и</w:t>
        <w:tab/>
        <w:t xml:space="preserve"> ________________________________________________________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4010181022202001100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                    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-562" w:right="-4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432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5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ч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010181022202001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left="-562" w:right="-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1:00Z</dcterms:created>
  <dc:creator>Татьяна Васильевна Тетерина</dc:creator>
  <dc:description/>
  <cp:keywords/>
  <dc:language>en-US</dc:language>
  <cp:lastModifiedBy>Im_4</cp:lastModifiedBy>
  <cp:lastPrinted>2019-06-21T09:38:00Z</cp:lastPrinted>
  <dcterms:modified xsi:type="dcterms:W3CDTF">2019-06-21T06:53:00Z</dcterms:modified>
  <cp:revision>38</cp:revision>
  <dc:subject/>
  <dc:title>ИНФОРМАЦИОННОЕ СООБЩЕНИЕ</dc:title>
</cp:coreProperties>
</file>