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  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1.06.2019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79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 проведении торгов в форме аукциона на право заключения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 с кадастровым номером 43:37:320346:229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на право заключения договора аренды земельного участка и определения годовой арендной платы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20346:22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р-н Шабалин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sz w:val="28"/>
          <w:szCs w:val="28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строительная промышл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5894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на право заключения договора аренды земельного участка (ежегодный размер арендной платы) составляет 3536 (три тысячи пятьсот тридцать шесть) рублей 4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106 (сто шесть) рублей 09 копеек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с учетом округления копеек до целых рублей – 707 (семьсот семь) рублей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794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10 (деся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е сообщение о проведении торгов в форме открытого аукциона на право заключения договора аренды земельного участка аукциона  разместить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www.adm-shabalino.ru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 на официальном сайте РФ torgi.gov.ru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>Глава Шабалинского</w:t>
      </w:r>
    </w:p>
    <w:p>
      <w:pPr>
        <w:pStyle w:val="Heading1"/>
        <w:spacing w:before="0" w:after="120"/>
        <w:rPr/>
      </w:pPr>
      <w:r>
        <w:rPr>
          <w:szCs w:val="28"/>
        </w:rPr>
        <w:t>района    А.Е. Рогожников</w:t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3:00Z</dcterms:created>
  <dc:creator>Avdeeva T_B</dc:creator>
  <dc:description/>
  <cp:keywords/>
  <dc:language>en-US</dc:language>
  <cp:lastModifiedBy>Im_4</cp:lastModifiedBy>
  <cp:lastPrinted>2019-03-05T09:30:00Z</cp:lastPrinted>
  <dcterms:modified xsi:type="dcterms:W3CDTF">2019-06-21T06:53:00Z</dcterms:modified>
  <cp:revision>26</cp:revision>
  <dc:subject/>
  <dc:title>АДМИНИСТРАЦИЯ    ШАБАЛИНСКОГО РАЙОНА </dc:title>
</cp:coreProperties>
</file>