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ОННОЕ СООБ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торгов в форме аукциона на право заключения договора аренды земельного участ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Шабалинского района Кировской области проводит торги в форме аукциона открытого по составу участников и форме подачи предложений на право заключения договора аренды земельного участка, расположенного Высокораменское с/п Шабалинского района Кировской области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тор аукциона – Администрация Шабалинского района Кировской области, тел. 8(83345) 2-11-01, 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shabal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admin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ОТ № 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Аукцион состоится:</w:t>
      </w:r>
      <w:r>
        <w:rPr>
          <w:rFonts w:cs="Times New Roman" w:ascii="Times New Roman" w:hAnsi="Times New Roman"/>
          <w:b/>
          <w:sz w:val="24"/>
          <w:szCs w:val="24"/>
        </w:rPr>
        <w:t xml:space="preserve">   19.09.2019</w:t>
      </w:r>
      <w:r>
        <w:rPr>
          <w:rFonts w:cs="Times New Roman" w:ascii="Times New Roman" w:hAnsi="Times New Roman"/>
          <w:sz w:val="24"/>
          <w:szCs w:val="24"/>
        </w:rPr>
        <w:t xml:space="preserve"> года в</w:t>
      </w:r>
      <w:r>
        <w:rPr>
          <w:rFonts w:cs="Times New Roman" w:ascii="Times New Roman" w:hAnsi="Times New Roman"/>
          <w:b/>
          <w:sz w:val="24"/>
          <w:szCs w:val="24"/>
        </w:rPr>
        <w:t xml:space="preserve"> 09 часов 00 минут</w:t>
      </w:r>
      <w:r>
        <w:rPr>
          <w:rFonts w:cs="Times New Roman" w:ascii="Times New Roman" w:hAnsi="Times New Roman"/>
          <w:sz w:val="24"/>
          <w:szCs w:val="24"/>
        </w:rPr>
        <w:t xml:space="preserve"> по московскому времени  в здании администрации Шабалинского района по адресу:  пгт Ленинское, ул. Советская 33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проводится в соответствии со статьями 39.11., 39.12., Земельного кодекса Российской Федерации, постановлением администрации Шабалинского района Киров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 19.08.2019 № 361 «О проведении торгов в форме аукциона на право заключения договора аренды земельного участка с кадастровым номером 43:37:330235:2151»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дмет аукцио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43:37:330235:2151; местоположение: Кировская область, район Шабалинский, с/п Высокораменское; площадь 20600 кв.м.; категория земель – земли сельскохозяйственного назначения; разрешенное использование – хранение и переработка сельскохозяйственной продукции; обременения и ограничения земельного участка отсутствуют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цена предмета аукциона на право заключения договора аренды земельного участка (ежегодный размер арендной платы) </w:t>
      </w:r>
      <w:r>
        <w:rPr>
          <w:rFonts w:cs="Times New Roman" w:ascii="Times New Roman" w:hAnsi="Times New Roman"/>
          <w:sz w:val="24"/>
          <w:szCs w:val="24"/>
        </w:rPr>
        <w:t>– 3% от кадастровой стоимости с учетом округления копеек до целых рубле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971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(одна тысяча девятьсот семьдесят один) рубль 00 копее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личина повышения начальной цены (шаг аукциона) – 3% от начальной цены предмета аукциона – 59 (пятьдесят девять) рублей 13 копее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ток для участия в аукционе – 20% от начальной цены предмета аукциона с учетом округления копеек до целых рублей – 394 (триста девяносто четыре) рубля 00 копе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 аренды земельного участка – 49 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 на земельный участок и (ограничения):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емельный участок в соответствии с Правилами землепользования и застройки Высокораменского сельского поселения входит в территории без установленных градостроительных регламентов.</w:t>
      </w:r>
    </w:p>
    <w:p>
      <w:pPr>
        <w:pStyle w:val="Normal"/>
        <w:spacing w:lineRule="auto" w:line="240" w:before="0" w:after="0"/>
        <w:ind w:right="-8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Земельный участок с кадастровым номером 43:37:330235:2151 свободен от прав третьих лиц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едения о технических условиях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ологических условий, о плате за подключение (технологическое присоединение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ЭЛЕКТРИЧЕСТ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письмо ПАО «МРСК Центра и Приволжья» филиал «Кировэнерго» от 08.07.2019 № МР7-КирЭ/10-02/2860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ическая возможность присоединения к электрическим сетям име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вязи с отсутствием заключенного договора на технологическое присоединение объекта, филиал «Кировэнерго» не имеет возможности зарезервировать необходимые мощности, а резерв мощности в возможных точках подключения на момент подачи заявки на технологическое присоединение может отсутствовать в связи с выдачей технических условий для присоединения другим заявителям и в связи с ростом загрузки оборудования филиала «Кировэнерго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ДА, ВОДООТВЕДЕНИЕ: письмо администрации Высокораменского сельского поселения от 24.06.2019 № 35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нный земельный участок не имеет технической возможности подключения объектов капитального строительства к сетям водоснабжения, водоотвед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ПЛО: письмо ООО «Система Юг» от 26.06.2019 № 5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нный земельный участок не имеет технической возможности для подключения к существующим тепловым сетям, расположенным в Высокораменском сельском поселении, которые находятся в ведении ООО «Система Юг»</w:t>
      </w:r>
    </w:p>
    <w:p>
      <w:pPr>
        <w:pStyle w:val="Normal"/>
        <w:tabs>
          <w:tab w:val="clear" w:pos="708"/>
          <w:tab w:val="left" w:pos="73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73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ЯВ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нимаются администрацией Шабалинского района по адресу: Кировская область, Шабалинский район, пгт Ленинское, ул. Советская, д. 33</w:t>
      </w:r>
      <w:r>
        <w:rPr>
          <w:rFonts w:cs="Times New Roman" w:ascii="Times New Roman" w:hAnsi="Times New Roman"/>
          <w:sz w:val="24"/>
          <w:szCs w:val="24"/>
        </w:rPr>
        <w:t xml:space="preserve"> с даты публикации настоящего сообщения по</w:t>
      </w:r>
      <w:r>
        <w:rPr>
          <w:rFonts w:cs="Times New Roman" w:ascii="Times New Roman" w:hAnsi="Times New Roman"/>
          <w:b/>
          <w:sz w:val="24"/>
          <w:szCs w:val="24"/>
        </w:rPr>
        <w:t xml:space="preserve"> 17.09.2019 года </w:t>
      </w:r>
      <w:r>
        <w:rPr>
          <w:rFonts w:cs="Times New Roman" w:ascii="Times New Roman" w:hAnsi="Times New Roman"/>
          <w:sz w:val="24"/>
          <w:szCs w:val="24"/>
        </w:rPr>
        <w:t xml:space="preserve">включительно. Режим работы: пн.-чт. с 08.00 ч до 17.15 ч, пт. с 08.00 ч до 16.00 ч, обед с 12.00 ч до 13.00 ч. Определение участников аукциона состоится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18.09.2019 в 10.00 </w:t>
      </w:r>
      <w:r>
        <w:rPr>
          <w:rFonts w:cs="Times New Roman" w:ascii="Times New Roman" w:hAnsi="Times New Roman"/>
          <w:sz w:val="24"/>
          <w:szCs w:val="24"/>
        </w:rPr>
        <w:t>в месте приема заявок без участия заяви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частия в аукционе претендент представляет организатору торгов (лично или через своего представителя) в установленный в извещении о проведении аукциона срок следующие документ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заявка на участие в аукционе по установленной в извещении о проведении аукциона форме  с указанием банковских реквизитов счёта в случае возврата задат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окументы, подтверждающие внесение задат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ители, признаются участниками аукциона, и заявители не допущенные к участию в аукционе, уведомляются о принятом решении </w:t>
      </w:r>
      <w:r>
        <w:rPr>
          <w:rFonts w:cs="Times New Roman" w:ascii="Times New Roman" w:hAnsi="Times New Roman"/>
          <w:b/>
          <w:sz w:val="24"/>
          <w:szCs w:val="24"/>
        </w:rPr>
        <w:t>18.09.2019 с 13.00 ч до 16.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 в месте приема заяв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тор аукциона вправе отказаться от проведения аукциона. Извещение об отказе в проведении аукциона размещается на официальном сайте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на официальном  сайте администрации Шабалинского района  организатором аукциона в течении трех дней со дня принятия данного решения. Организатор аукциона в течении трех дней со дня принятия решения об отказе в проведении аукциона обязан известить участников об отказе в проведении аукциона и возвратить его участникам внесенные задат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ДАТ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ся для участия в аукционе до подачи заявки на расчетный счет Получателя                          № 40101810222020011001 в  Отделение Киров г. Киров, БИК 043304001, ИНН 4337000140, КПП 433701001, ОКТМО 33647412, УФК по Кировской области (Администрация Шабалинского района Кировской области) л/с 04403019720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едставление документов, подтверждающих внесение задатка, признается заключением соглашения о задат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нежные средства должны быть внесены претендентом на счет Получателя и зачислены на дату рассмотрения заявок на участие в аукционе, и считаются внесенными с момента их зачисления на счет Получател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пунктом 13, 14 или 20 статьи 39.12 Земельного кодекса Российской Федерации, засчитывается в счет арендной платы за не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ки, внесенные этими лицами, не заключившими в установленном порядке договор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, не допущенному к участию в аукционе, организатор торгов обязан вернуть внесенный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ение победителя и подведение итогов аукциона состоится</w:t>
      </w:r>
      <w:r>
        <w:rPr>
          <w:rFonts w:cs="Times New Roman" w:ascii="Times New Roman" w:hAnsi="Times New Roman"/>
          <w:b/>
          <w:sz w:val="24"/>
          <w:szCs w:val="24"/>
        </w:rPr>
        <w:t xml:space="preserve"> 19.09.2019 года</w:t>
      </w:r>
      <w:r>
        <w:rPr>
          <w:rFonts w:cs="Times New Roman" w:ascii="Times New Roman" w:hAnsi="Times New Roman"/>
          <w:sz w:val="24"/>
          <w:szCs w:val="24"/>
        </w:rPr>
        <w:t xml:space="preserve"> в месте проведения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бедителю аукциона или единственному принявшему участие в аукционе его участнику направляется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договор аренды земельного участка заключается по цене, предложенной победителем аукциона, или в случае заключения указанного договора с единственным принявшим участие в аукционе, его участником цена устанавливается в размере, равном начальной цене предмета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е допускается заключение указанных договоров ранее чем через десять дней со дня размещения информации о результатах аукциона на официальном сайте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ая оплата имущества должна быть произведена не позднее десяти календарных дней с момента подписания договора арен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отр земельных участков на местности происходит по письменной заявке заинтересованного лица. Заявки на осмотр земельного участка подаются в администрацию Шабалинского района по адресу:  Кировская область, Шабалинский район, пгт Ленинское, ул. Советская, д. 33 с 08.00 до 12.00 часов, не позднее, чем за два дня до даты проведения осмотра земельного учас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аукциона могут ознакомиться с информацией о предмете торгов, с условиями договора аренды земельных участков, сведениями о технических условиях подключения объектов к сетям инженерно-технического обеспечения и платой за подключение в администрации Шабалинского района по адресу:  Кировская область, Шабалинский район, пгт Ленинское, ул. Советская, д. 33 тел. 8(83345) 2-12-85, на официальном сайте  администрации Шабалинского района Кировской области </w:t>
      </w:r>
      <w:r>
        <w:rPr>
          <w:rFonts w:cs="Times New Roman" w:ascii="Times New Roman" w:hAnsi="Times New Roman"/>
          <w:b/>
          <w:sz w:val="24"/>
          <w:szCs w:val="24"/>
        </w:rPr>
        <w:t>http://www.adm-shabalino.ru/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вопросы, касающиеся проведения аукциона и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извещению о проведении аукциона являются его неотъемлемой часть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явка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оект договора аренды земельного учас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говор о задат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главы  Шабалин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шкин Вадим Анатольеви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(83345) 2-12-85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36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ЯВК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36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УЧАСТИЕ В АУКЦИО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»__________2019г.                                                             пгт Ленинско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lang w:eastAsia="ru-RU"/>
        </w:rPr>
        <w:t>(фамилия, имя, отчество, паспортные данны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ей заявкой уведомляю(ет) Организатора торгов – администрация муниципального образования Шабалинский район Кировской области в лице и. о. главы Шабалинского района Кировской области Мошкина В.А. о намерении участвовать в аукционе на право заключения договора аренды земельного участка, предназначенного для _________________________________________________________________, с кадастровым номером ________________________________________, площадью ______ кв. м, расположенного по адресу: _____________________________________________________________________________________________________________________________________________________________________________________________________________________________________________________________________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 этом обязуюс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360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блюдать условия аукциона, содержащиеся на официальных сайтах </w:t>
      </w:r>
      <w:r>
        <w:rPr>
          <w:rFonts w:cs="Times New Roman" w:ascii="Times New Roman" w:hAnsi="Times New Roman"/>
          <w:sz w:val="24"/>
          <w:szCs w:val="24"/>
        </w:rPr>
        <w:t>http://www.adm-shabalino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 w:eastAsia="ru-RU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 w:eastAsia="ru-RU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 проведении аукциона, а также порядок проведения аукцион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360" w:right="-142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е известно, что в случае признания победителем аукциона и последующим уклонением или отказом от подписания договора аренды задаток победителю не возвращается и он теряет право на заключение указанного договора.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рес и банковские реквизиты Заявителя для возврата задат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_______________________________________________________________________________________________________________________________________________________________________________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ложения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» ____________ 2019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ь Заяви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его полномочного представителя) _______________________ /______________________/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а принята Организатором торг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час. ____ мин. «____» ____________ 2019 г. за № 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пись Организатора торгов ______________________ /________________________/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67"/>
          <w:sz w:val="24"/>
          <w:szCs w:val="24"/>
          <w:shd w:fill="FFFFFF" w:val="clear"/>
          <w:lang w:eastAsia="zh-CN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67"/>
          <w:sz w:val="24"/>
          <w:szCs w:val="24"/>
          <w:shd w:fill="FFFFFF" w:val="clear"/>
          <w:lang w:eastAsia="zh-CN"/>
        </w:rPr>
        <w:t>ПРОЕКТ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67"/>
          <w:sz w:val="24"/>
          <w:szCs w:val="24"/>
          <w:shd w:fill="FFFFFF" w:val="clear"/>
          <w:lang w:eastAsia="zh-CN"/>
        </w:rPr>
        <w:t>ДОГОВОР</w:t>
      </w:r>
      <w:r>
        <w:rPr>
          <w:rFonts w:eastAsia="Times New Roman" w:cs="Times New Roman" w:ascii="Times New Roman" w:hAnsi="Times New Roman"/>
          <w:b/>
          <w:bCs/>
          <w:color w:val="000000"/>
          <w:spacing w:val="-11"/>
          <w:sz w:val="24"/>
          <w:szCs w:val="24"/>
          <w:shd w:fill="FFFFFF" w:val="clear"/>
          <w:lang w:eastAsia="zh-CN"/>
        </w:rPr>
        <w:t>№   ___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3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zh-CN"/>
        </w:rPr>
        <w:t>аренды земельного участка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3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3"/>
          <w:sz w:val="24"/>
          <w:szCs w:val="24"/>
          <w:shd w:fill="FFFFFF" w:val="clear"/>
          <w:lang w:eastAsia="zh-C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9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6"/>
          <w:szCs w:val="26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  <w:shd w:fill="FFFFFF" w:val="clear"/>
          <w:lang w:eastAsia="zh-CN"/>
        </w:rPr>
        <w:t>пгт Ленинско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zh-CN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6"/>
          <w:szCs w:val="26"/>
          <w:lang w:eastAsia="zh-CN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zh-CN"/>
        </w:rPr>
        <w:t>от 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949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6"/>
          <w:szCs w:val="26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6"/>
          <w:szCs w:val="26"/>
          <w:shd w:fill="FFFFFF" w:val="clear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Администрация Шабалинского района Кировской области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, действующая от имени и в интересах муниципального образования Шабалинский муниципальный район Кировской области, в соответствии с Уставом муниципального образования Шабалинский муниципальный район Кировской области, именуемое </w:t>
      </w:r>
      <w:r>
        <w:rPr>
          <w:rFonts w:eastAsia="Arial" w:cs="Times New Roman" w:ascii="Times New Roman" w:hAnsi="Times New Roman"/>
          <w:bCs/>
          <w:spacing w:val="-4"/>
          <w:sz w:val="24"/>
          <w:szCs w:val="24"/>
          <w:shd w:fill="FFFFFF" w:val="clear"/>
          <w:lang w:eastAsia="zh-CN"/>
        </w:rPr>
        <w:t xml:space="preserve">в дальнейшем «АРЕНДОДАТЕЛЬ» 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лице исполняющего обязанности главы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Шабалинского райо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Мошкина Вадима Анатольевича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действующего на основании Устава с одной стороны</w:t>
      </w:r>
      <w:r>
        <w:rPr>
          <w:rFonts w:eastAsia="Arial" w:cs="Times New Roman" w:ascii="Times New Roman" w:hAnsi="Times New Roman"/>
          <w:bCs/>
          <w:spacing w:val="-4"/>
          <w:sz w:val="24"/>
          <w:szCs w:val="24"/>
          <w:shd w:fill="FFFFFF" w:val="clear"/>
          <w:lang w:eastAsia="zh-CN"/>
        </w:rPr>
        <w:t xml:space="preserve"> и </w:t>
      </w:r>
      <w:r>
        <w:rPr>
          <w:rFonts w:eastAsia="Arial" w:cs="Times New Roman" w:ascii="Times New Roman" w:hAnsi="Times New Roman"/>
          <w:b/>
          <w:bCs/>
          <w:spacing w:val="-4"/>
          <w:sz w:val="24"/>
          <w:szCs w:val="24"/>
          <w:shd w:fill="FFFFFF" w:val="clear"/>
          <w:lang w:eastAsia="zh-CN"/>
        </w:rPr>
        <w:t>__________________________________</w:t>
      </w:r>
      <w:r>
        <w:rPr>
          <w:rFonts w:eastAsia="Arial" w:cs="Times New Roman" w:ascii="Times New Roman" w:hAnsi="Times New Roman"/>
          <w:bCs/>
          <w:spacing w:val="-4"/>
          <w:sz w:val="24"/>
          <w:szCs w:val="24"/>
          <w:shd w:fill="FFFFFF" w:val="clear"/>
          <w:lang w:eastAsia="zh-CN"/>
        </w:rPr>
        <w:t xml:space="preserve"> именуемый в дальнейшем «АРЕНДАТОР»,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shd w:fill="FFFFFF" w:val="clear"/>
          <w:lang w:eastAsia="zh-CN"/>
        </w:rPr>
        <w:t xml:space="preserve">с другой стороны, совместно именуемые в договоре «СТОРОНЫ», на основании постановления администрации Шабалинского района заключили настоящий договор о нижеследующем:                       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shd w:fill="FFFFFF" w:val="clear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19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shd w:fill="FFFFFF" w:val="clear"/>
          <w:lang w:eastAsia="zh-CN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-15"/>
          <w:sz w:val="24"/>
          <w:szCs w:val="24"/>
          <w:shd w:fill="FFFFFF" w:val="clear"/>
          <w:lang w:eastAsia="zh-CN"/>
        </w:rPr>
        <w:t>1.  ПРЕДМЕТ ДОГОВОРА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19"/>
          <w:sz w:val="24"/>
          <w:szCs w:val="24"/>
          <w:shd w:fill="FFFFFF" w:val="clear"/>
          <w:lang w:eastAsia="zh-CN"/>
        </w:rPr>
        <w:t>1.1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-4"/>
          <w:sz w:val="24"/>
          <w:szCs w:val="24"/>
          <w:shd w:fill="FFFFFF" w:val="clear"/>
          <w:lang w:eastAsia="zh-CN"/>
        </w:rPr>
        <w:t xml:space="preserve">АРЕНДОДАТЕЛЬ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 xml:space="preserve">передает, а </w:t>
      </w:r>
      <w:r>
        <w:rPr>
          <w:rFonts w:eastAsia="Times New Roman" w:cs="Times New Roman" w:ascii="Times New Roman" w:hAnsi="Times New Roman"/>
          <w:bCs/>
          <w:color w:val="000000"/>
          <w:spacing w:val="-4"/>
          <w:sz w:val="24"/>
          <w:szCs w:val="24"/>
          <w:shd w:fill="FFFFFF" w:val="clear"/>
          <w:lang w:eastAsia="zh-CN"/>
        </w:rPr>
        <w:t xml:space="preserve">АРЕНДАТОР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 xml:space="preserve">принимает в аренду земельный участок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shd w:fill="FFFFFF" w:val="clear"/>
          <w:lang w:eastAsia="zh-CN"/>
        </w:rPr>
        <w:t>и оплачивает аренду на оговоренных ниже условиях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1.2. Характеристика земельного участка:</w:t>
      </w:r>
    </w:p>
    <w:tbl>
      <w:tblPr>
        <w:tblW w:w="99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6824"/>
      </w:tblGrid>
      <w:tr>
        <w:trPr/>
        <w:tc>
          <w:tcPr>
            <w:tcW w:w="31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67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zh-CN"/>
              </w:rPr>
              <w:t>1.2.1. Кадастровый номер земельного участка</w:t>
            </w:r>
          </w:p>
        </w:tc>
        <w:tc>
          <w:tcPr>
            <w:tcW w:w="68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3" w:firstLine="567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3" w:firstLine="567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zh-CN"/>
              </w:rPr>
              <w:t>43:37:330235:2151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4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shd w:fill="FFFFFF" w:val="clear"/>
                <w:lang w:eastAsia="zh-CN"/>
              </w:rPr>
              <w:t>1.2.2. Адрес участка (местоположение)</w:t>
            </w:r>
          </w:p>
        </w:tc>
        <w:tc>
          <w:tcPr>
            <w:tcW w:w="68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right="15" w:firstLine="567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4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4"/>
                <w:sz w:val="24"/>
                <w:szCs w:val="24"/>
                <w:shd w:fill="FFFFFF" w:val="clear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right="15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4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4"/>
                <w:sz w:val="24"/>
                <w:szCs w:val="24"/>
                <w:shd w:fill="FFFFFF" w:val="clear"/>
                <w:lang w:eastAsia="zh-CN"/>
              </w:rPr>
              <w:t>Кировская область, р-н Шабалинский, с/п Высокораменское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zh-CN"/>
              </w:rPr>
              <w:t xml:space="preserve">1.2.3.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  <w:t>Площадь участка</w:t>
            </w:r>
          </w:p>
        </w:tc>
        <w:tc>
          <w:tcPr>
            <w:tcW w:w="68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ind w:right="-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  <w:t>20600 кв.м.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  <w:t xml:space="preserve">1.2.4. Категория земель </w:t>
            </w:r>
          </w:p>
        </w:tc>
        <w:tc>
          <w:tcPr>
            <w:tcW w:w="68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  <w:t>Земли сельскохозяйственного назначения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  <w:t>1.2.5. Вид разрешенного использования</w:t>
            </w:r>
          </w:p>
        </w:tc>
        <w:tc>
          <w:tcPr>
            <w:tcW w:w="68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  <w:t>Хранение и переработка сельскохозяйственной продукции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ind w:left="34" w:firstLine="56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  <w:t xml:space="preserve">1.3. Данный участок предоставляется </w:t>
            </w:r>
          </w:p>
        </w:tc>
        <w:tc>
          <w:tcPr>
            <w:tcW w:w="68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  <w:t>Хранение и переработка сельскохозяйственной продукции</w:t>
            </w:r>
          </w:p>
        </w:tc>
      </w:tr>
      <w:tr>
        <w:trPr>
          <w:trHeight w:val="220" w:hRule="atLeast"/>
        </w:trPr>
        <w:tc>
          <w:tcPr>
            <w:tcW w:w="9990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4"/>
                <w:szCs w:val="24"/>
                <w:shd w:fill="FFFFFF" w:val="clear"/>
                <w:lang w:eastAsia="zh-CN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0"/>
                <w:szCs w:val="20"/>
                <w:shd w:fill="FFFFFF" w:val="clear"/>
                <w:lang w:eastAsia="zh-CN"/>
              </w:rPr>
              <w:t>(указать конкретную цель предоставления: для строительства, для эксплуатации объекта и т.п.)</w:t>
            </w:r>
          </w:p>
        </w:tc>
      </w:tr>
      <w:tr>
        <w:trPr/>
        <w:tc>
          <w:tcPr>
            <w:tcW w:w="9990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601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  <w:t>1.4.Участок имеет следующие обременения и права третьих лиц______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  <w:u w:val="single"/>
                <w:shd w:fill="FFFFFF" w:val="clear"/>
                <w:lang w:eastAsia="zh-CN"/>
              </w:rPr>
              <w:t>не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  <w:t>____________</w:t>
            </w:r>
          </w:p>
        </w:tc>
      </w:tr>
      <w:tr>
        <w:trPr/>
        <w:tc>
          <w:tcPr>
            <w:tcW w:w="9990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-117" w:firstLine="42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4"/>
                <w:szCs w:val="24"/>
                <w:shd w:fill="FFFFFF" w:val="clear"/>
                <w:lang w:eastAsia="zh-CN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  <w:szCs w:val="20"/>
                <w:shd w:fill="FFFFFF" w:val="clear"/>
                <w:lang w:eastAsia="zh-CN"/>
              </w:rPr>
              <w:t>(указать конкретно зарегистрированные в установленном законом порядке обременения и права третьих лиц)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5"/>
          <w:w w:val="102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sz w:val="24"/>
          <w:szCs w:val="24"/>
          <w:shd w:fill="FFFFFF" w:val="clear"/>
          <w:lang w:eastAsia="zh-CN"/>
        </w:rPr>
        <w:t>1.5. Границы земельного участка, обременения и ограничения представлены в кадастровом паспорте земельного участка (Приложение 1), являющимся неотъемлемой частью настоящего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8688" w:leader="none"/>
        </w:tabs>
        <w:suppressAutoHyphens w:val="true"/>
        <w:autoSpaceDE w:val="false"/>
        <w:snapToGrid w:val="false"/>
        <w:spacing w:lineRule="auto" w:line="240" w:before="0" w:after="0"/>
        <w:ind w:right="30" w:firstLine="567"/>
        <w:jc w:val="both"/>
        <w:rPr>
          <w:rFonts w:ascii="Times New Roman" w:hAnsi="Times New Roman" w:eastAsia="Times New Roman" w:cs="Times New Roman"/>
          <w:bCs/>
          <w:color w:val="000000"/>
          <w:spacing w:val="-3"/>
          <w:w w:val="102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5"/>
          <w:w w:val="102"/>
          <w:sz w:val="24"/>
          <w:szCs w:val="24"/>
          <w:shd w:fill="FFFFFF" w:val="clear"/>
          <w:lang w:eastAsia="zh-CN"/>
        </w:rPr>
        <w:t xml:space="preserve">1.6. Подписание договора аренды одновременно является актом приёма-передачи земельного участка от </w:t>
      </w:r>
      <w:r>
        <w:rPr>
          <w:rFonts w:eastAsia="Times New Roman" w:cs="Times New Roman" w:ascii="Times New Roman" w:hAnsi="Times New Roman"/>
          <w:bCs/>
          <w:color w:val="000000"/>
          <w:spacing w:val="-5"/>
          <w:w w:val="102"/>
          <w:sz w:val="24"/>
          <w:szCs w:val="24"/>
          <w:shd w:fill="FFFFFF" w:val="clear"/>
          <w:lang w:eastAsia="zh-CN"/>
        </w:rPr>
        <w:t>АРЕНДОДАТЕЛЯ</w:t>
      </w:r>
      <w:r>
        <w:rPr>
          <w:rFonts w:eastAsia="Times New Roman" w:cs="Times New Roman" w:ascii="Times New Roman" w:hAnsi="Times New Roman"/>
          <w:color w:val="000000"/>
          <w:spacing w:val="-5"/>
          <w:w w:val="102"/>
          <w:sz w:val="24"/>
          <w:szCs w:val="24"/>
          <w:shd w:fill="FFFFFF" w:val="clear"/>
          <w:lang w:eastAsia="zh-CN"/>
        </w:rPr>
        <w:t xml:space="preserve"> к </w:t>
      </w:r>
      <w:r>
        <w:rPr>
          <w:rFonts w:eastAsia="Times New Roman" w:cs="Times New Roman" w:ascii="Times New Roman" w:hAnsi="Times New Roman"/>
          <w:bCs/>
          <w:color w:val="000000"/>
          <w:spacing w:val="-5"/>
          <w:w w:val="102"/>
          <w:sz w:val="24"/>
          <w:szCs w:val="24"/>
          <w:shd w:fill="FFFFFF" w:val="clear"/>
          <w:lang w:eastAsia="zh-CN"/>
        </w:rPr>
        <w:t>АРЕНДАТОРУ</w:t>
      </w:r>
      <w:r>
        <w:rPr>
          <w:rFonts w:eastAsia="Times New Roman" w:cs="Times New Roman" w:ascii="Times New Roman" w:hAnsi="Times New Roman"/>
          <w:color w:val="000000"/>
          <w:spacing w:val="-5"/>
          <w:w w:val="102"/>
          <w:sz w:val="24"/>
          <w:szCs w:val="24"/>
          <w:shd w:fill="FFFFFF" w:val="clear"/>
          <w:lang w:eastAsia="zh-CN"/>
        </w:rPr>
        <w:t>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3"/>
          <w:w w:val="102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w w:val="102"/>
          <w:sz w:val="24"/>
          <w:szCs w:val="24"/>
          <w:shd w:fill="FFFFFF" w:val="clear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w w:val="102"/>
          <w:sz w:val="24"/>
          <w:szCs w:val="24"/>
          <w:shd w:fill="FFFFFF" w:val="clear"/>
          <w:lang w:eastAsia="zh-CN"/>
        </w:rPr>
        <w:t>2. АРЕНДНАЯ ПЛАТА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zh-CN"/>
        </w:rPr>
        <w:t>2.1. Размер годовой арендной платы по результатам проведенного аукциона составляет 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 (______________________________________) рублей _____ копеек в соответствии с протоколом о результатах аукци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>2.1.1. Задаток, внесенный АРЕНДАТОРОМ</w:t>
      </w: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  <w:shd w:fill="FFFFFF" w:val="clear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>для участия в аукционе в размере ______ (______________________________________________) рублей _____ копеек засчитывается в счет оплаты ежегодной арендной платы в соответствии с протоколом о результатах аукцион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>2.2. Арендная плата перечисляется на расчетный счет получател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 xml:space="preserve">Наименование получателя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УФК по Кировской области (Администрация Шабалинского района Кировской области), л/с 04403019720) Отделение Киров г. Киров):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ИНН 4337000140 КПП 433701001. Расчетный счет 40101810222020011001,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БИК 043304001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shd w:fill="FFFFFF" w:val="clear"/>
          <w:lang w:eastAsia="zh-CN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zh-CN"/>
        </w:rPr>
        <w:t>КБК 936 111 05013 05 0000 120,</w:t>
      </w:r>
      <w:r>
        <w:rPr>
          <w:rFonts w:eastAsia="Times New Roman" w:cs="Times New Roman" w:ascii="Times New Roman" w:hAnsi="Times New Roman"/>
          <w:b/>
          <w:color w:val="000000"/>
          <w:spacing w:val="-2"/>
          <w:sz w:val="24"/>
          <w:szCs w:val="24"/>
          <w:shd w:fill="FFFFFF" w:val="clear"/>
          <w:lang w:eastAsia="zh-CN"/>
        </w:rPr>
        <w:t xml:space="preserve"> ОКТМО 3364741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zh-CN"/>
        </w:rPr>
        <w:t>. Назначение платежа: Оплата по договору аренды земельного участка, приобретенного на аукционе (указать период оплаты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zh-CN"/>
        </w:rPr>
        <w:t>Обязательство по внесению арендной платы считается исполненным в момент поступления денежных средств на расчетный счет Администрации Шабалинского района Кировской области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zh-CN"/>
        </w:rPr>
        <w:t>2.2.1. Не позднее 10 календарных дней со дня подписания настоящего договора АРЕНДАТОР обязан внести сумму, указанную в п. 2.1. за вычетом задатка, указанного в п. 2.1.1. в размере ________ (________________________) рублей ______ копеек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zh-CN"/>
        </w:rPr>
        <w:t>Годовая арендная плата, установленная по результатам торгов, вносится единовременным платежом за первый год аренды и возврату не подлежит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zh-CN"/>
        </w:rPr>
        <w:t>2.2.2. Годовая арендная плата исчисляется с даты подписания настоящего договор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zh-CN"/>
        </w:rPr>
        <w:t>2.2.3. Арендная плата за последующие периоды оплачива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zh-CN"/>
        </w:rPr>
        <w:t xml:space="preserve"> равными долями по срокам: до 30 апреля, до 31 июля, до 31 октября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zh-CN"/>
        </w:rPr>
        <w:t xml:space="preserve">2.3.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shd w:fill="FFFFFF" w:val="clear"/>
          <w:lang w:eastAsia="zh-CN"/>
        </w:rPr>
        <w:t xml:space="preserve">Не использование земельного участка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>не является основанием для освобождения АРЕНДАТОРА от обязанности по своевременному внесению арендной платы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14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shd w:fill="FFFFFF" w:val="clear"/>
          <w:lang w:eastAsia="zh-CN"/>
        </w:rPr>
        <w:t xml:space="preserve">2.4. При изменении методики расчета арендной платы, корректировки, показателей в ней, а также в иных случаях, являющихся основанием для внесения изменения в расчет арендной платы, </w:t>
      </w:r>
      <w:r>
        <w:rPr>
          <w:rFonts w:eastAsia="Times New Roman" w:cs="Times New Roman" w:ascii="Times New Roman" w:hAnsi="Times New Roman"/>
          <w:bCs/>
          <w:color w:val="000000"/>
          <w:spacing w:val="-2"/>
          <w:sz w:val="24"/>
          <w:szCs w:val="24"/>
          <w:shd w:fill="FFFFFF" w:val="clear"/>
          <w:lang w:eastAsia="zh-CN"/>
        </w:rPr>
        <w:t>АРЕНДОДАТЕЛЬ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shd w:fill="FFFFFF" w:val="clear"/>
          <w:lang w:eastAsia="zh-CN"/>
        </w:rPr>
        <w:t xml:space="preserve"> в одностороннем порядке изменяет размер арендной платы. В данном случае </w:t>
      </w:r>
      <w:r>
        <w:rPr>
          <w:rFonts w:eastAsia="Times New Roman" w:cs="Times New Roman" w:ascii="Times New Roman" w:hAnsi="Times New Roman"/>
          <w:bCs/>
          <w:color w:val="000000"/>
          <w:spacing w:val="-2"/>
          <w:sz w:val="24"/>
          <w:szCs w:val="24"/>
          <w:shd w:fill="FFFFFF" w:val="clear"/>
          <w:lang w:eastAsia="zh-CN"/>
        </w:rPr>
        <w:t>АРЕНДАТОР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  <w:shd w:fill="FFFFFF" w:val="clear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shd w:fill="FFFFFF" w:val="clear"/>
          <w:lang w:eastAsia="zh-CN"/>
        </w:rPr>
        <w:t>уплачивает арендную плату, пересчитанную в соответствии с введенными изменениями с момента вступления в силу соответствующего нормативного правового акта, на основании которого производится перерасчет. Изменение размера арендной платы пересматривается не чаще одного раза в год. Заключение дополнительных соглашений к настоящему договору при изменении расчета арендной платы не требуется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4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4"/>
          <w:sz w:val="24"/>
          <w:szCs w:val="24"/>
          <w:shd w:fill="FFFFFF" w:val="clear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14"/>
          <w:sz w:val="24"/>
          <w:szCs w:val="24"/>
          <w:shd w:fill="FFFFFF" w:val="clear"/>
          <w:lang w:eastAsia="zh-CN"/>
        </w:rPr>
        <w:t>3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shd w:fill="FFFFFF" w:val="clear"/>
          <w:lang w:eastAsia="zh-CN"/>
        </w:rPr>
        <w:t>. ОБЯЗАННОСТИ СТОРОН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shd w:fill="FFFFFF" w:val="clear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  <w:shd w:fill="FFFFFF" w:val="clear"/>
          <w:lang w:eastAsia="zh-CN"/>
        </w:rPr>
        <w:t>3.1. Обязанности АРЕНДОДАТЕЛЯ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>3.1.1. Передать АРЕНДАТОРУ земельный участок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>3.1.2. Сообщить АРЕНДАТОРУ о решениях органов государственной власти и местного самоуправления, действующих на дату заключения договора и регулирующих условия содержания и эксплуатации объектов, границы их охранных зон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>3.1.3. АРЕНДОДАТЕЛЬ не вправе вмешиваться в хозяйственную деятельность АРЕНДАТОРА, за исключением случаев нарушен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ия земельного законодательств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b/>
          <w:b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1.4. АРЕНДОДАТЕЛЬ обязуется в 10-дневный срок письменно уведомить АРЕНДАТОРА об изменении реквизитов для перечисления арендной платы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rPr>
          <w:rFonts w:ascii="Times New Roman" w:hAnsi="Times New Roman" w:eastAsia="Times New Roman" w:cs="Times New Roman"/>
          <w:b/>
          <w:b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  <w:lang w:eastAsia="zh-CN"/>
        </w:rPr>
        <w:t>3.2. Обязанности АРЕНДАТОРА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1. Подписать договор аренды в 10-дневный срок с момента его получения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 xml:space="preserve">3.2.2. В течение 30-ти дней, после подписания договора аренды земельного участка, сделка подлежит регистрации в филиале ФГБУ «Федеральная кадастровая палата Федеральной службы государственной регистрации, кадастра и картографии» по Кировской област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3. Использовать земельный участок в соответствии с целевым назначением и разрешенным использованием способами, которые не должны наносить вреда окружающей природной среде, земле как природному объекту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4. Сохранять межевые, геодезические и другие специальные знаки, установленные на земельном участке в соответствии с законодательством. При их порче или уничтожении арендатор несет ответственность в соответствии с законодательством и возмещает затраты на их восстановление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5. Своевременно производить платежи за земельный участ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6.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7. Не допускать загрязнения, захламления, деградации и ухудшения плодородия почв на землях соответствующих категорий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8. Выполнять иные требования, предусмотренные Земельным Кодексом, иными федеральными законам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9. Обеспечить АРЕНДОДАТЕЛЮ, государственным органам и органам местного самоуправления при предъявлении документа, подтверждающего соответствующие полномочия, свободный доступ на участок для осмотра участка, проверки соблюдения договорных условий, действующего законодательства РФ и для проведения землеустройств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 xml:space="preserve">3.2.10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АРЕНДАТОР земельного участка имеет право, если иное не установлено федеральными законами, в пределах срока договора аренды земельного участка передавать свои права и обязанности по этому договору третьему лицу, в том числе права и обязанности, без согласия арендодателя при условии его уведомления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11. По окончании срока действия настоящего договора или в случае его досрочного расторжения АРЕНДАТОР обязан передать АРЕНДОДАТЕЛЮ земельный участок по акту приема-передачи земельного участк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12. АРЕНДАТОР обязуется в 10-дневный срок направить АРЕНДОДАТЕЛЮ письменное уведомление об изменении юридического адреса, банковских реквизитов, полномочий руководителей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13. Предоставлять АРЕНДОДАТЕЛЮ информацию об использовании земельного участка, не относящейся к конфиденциальной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  <w:t>4. СРОК ДЕЙСТВИЯ ДОГОВОРА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 xml:space="preserve">4.1. Настоящий договор заключен 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shd w:fill="FFFFFF" w:val="clear"/>
          <w:lang w:eastAsia="zh-CN"/>
        </w:rPr>
        <w:t xml:space="preserve">на 49 лет </w:t>
      </w:r>
      <w:r>
        <w:rPr>
          <w:rFonts w:eastAsia="Times New Roman" w:cs="Times New Roman" w:ascii="Times New Roman" w:hAnsi="Times New Roman"/>
          <w:bCs/>
          <w:color w:val="000000"/>
          <w:spacing w:val="-4"/>
          <w:sz w:val="24"/>
          <w:szCs w:val="24"/>
          <w:lang w:eastAsia="zh-CN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 xml:space="preserve">вступает в силу с момента его регистрации в Управлении Федеральной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zh-CN"/>
        </w:rPr>
        <w:t>службы государственной регистрации, кадастра и картографии по Кировской области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Условия настоящего договора распространяются на отношения, возникшие между СТОРОНАМИ с даты подписания договора аренды земельного участк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  <w:t>5. ОТВЕТСТВЕННОСТЬ СТОРОН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686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5.1. За нарушение условий договора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682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5.2. В случае неисполнения или ненадлежащего исполнения условий договора, виновная СТОРОНА обязана возместить другой СТОРОНЕ, причинённые убытки, включая упущенную выгоду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648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5.3. За несвоевременное внесение арендной платы АРЕНДАТОР уплачивает пеню в размере 0,1% за каждый календарный день просрочки с суммы невнесённого платеж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643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5.4. Уплата пени, неустойки (штрафа) не освобождает СТОРОНЫ от исполнения обязательств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  <w:t>6. ИЗМЕНЕНИЕ, РАСТОРЖЕНИЕ, ПРЕКРАЩЕНИЕ ДЕЙСТВИЯ ДОГОВОРА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6.1. Все изменения или дополнения к договору оформляются дополнительными соглашениям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6.2.  АРЕНДОДАТЕЛЬ вправе требовать досрочного расторжения договора в судебном порядке в случаях, предусмотренных действующим гражданским и земельным законодательством РФ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 xml:space="preserve">6.3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zh-CN"/>
        </w:rPr>
        <w:t>Досрочное расторжение договора аренды земельного участка по требованию АРЕНДОДАТЕЛЯ возможно только на основании решения суда при существенном нарушении договора аренды земельного участка его АРЕНДАТОРОМ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6.4. В соответствии с п.2 ст. 621 Гражданского кодекса Российской Федерации, 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и АРЕНДАТОР продолжает пользоваться земельным участком после истечения срока договора аренды при отсутствии возражений со стороны АРЕНДОДАТЕЛЯ, договор считается возобновленным на тех же условиях на неопределенный срок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1800" w:hanging="0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  <w:t>7. СУЩЕСТВЕННОЕ ИЗМЕНЕНИЕ ОБСТОЯТЕЛЬСТВ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1800" w:hanging="0"/>
        <w:rPr>
          <w:rFonts w:ascii="Times New Roman" w:hAnsi="Times New Roman" w:eastAsia="Times New Roman" w:cs="Times New Roman"/>
          <w:b/>
          <w:b/>
          <w:bCs/>
          <w:color w:val="000000"/>
          <w:spacing w:val="-8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15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zh-CN"/>
        </w:rPr>
        <w:t>7.1. В настоящем договоре под существенным изменением обстоятельств понимаются: пожар, взрыв, наводнение, землетрясение, разрыв магистральных трубопроводов, аварийная ситуация в технических системах, сопровождающиеся экстремально высоким загрязнением окружающей среды, другие природные и техногенные стихийные бедствия, в том числе сопровождающиеся разрушением здания, сооружения, правообладателем которых является АРЕНДАТОР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7.2. Каждая из СТОРОН обязана немедленно известить другую о существенном изменении обстоятельств. Сообщение должно быть подтверждено документом, выданным уполномоченным на то государственным органом или органом местного самоуправления. При продолжительности особых обстоятельств в течение 1 месяца СТОРОНЫ вырабатывают взаимоприемлемое решение, связанное с продолжением настоящего договор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  <w:t>8. ЗАКЛЮЧИТЕЛЬНЫЕ ПО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uppressAutoHyphens w:val="true"/>
        <w:autoSpaceDE w:val="false"/>
        <w:spacing w:lineRule="auto" w:line="240" w:before="0" w:after="0"/>
        <w:ind w:right="15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8.1. Все споры и разногласия, возникшие между СТОРОНАМИ по настоящему договору или в связи с ним, разрешаются в претензионном порядке. Претензия направляется контрагенту по договору с приложением документов, подтверждающих заявленные   требования и должна быть рассмотрена в течение 14 (четырнадцати) календарных дней с даты ее получения. Если в ходе претензионного урегулирования споров СТОРОНЫ не придут к соглашению, они вправе обратиться в Арбитражный суд Кировской обла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8.2. Не оговоренные настоящим договором отношения между АРЕНДОДАТЕЛЕМ и АРЕНДАТОРОМ регулируются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 xml:space="preserve">8.3. Настоящий договор составлен в трех экземплярах, имеющих равную силу для каждой из СТОРОН, третий экземпляр предоставляется в Управлении Федеральной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zh-CN"/>
        </w:rPr>
        <w:t>службы государственной регистрации, кадастра и картографии по Кировской области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8.4. Приложение к договору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а) приложение № 1 – кадастровый паспорт земельного участ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б) приложение № 2 - расчет арендной плат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9. ЮРИДИЧЕСКИЕ АДРЕСА СТОРОН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622"/>
      </w:tblGrid>
      <w:tr>
        <w:trPr>
          <w:trHeight w:val="581" w:hRule="atLeast"/>
        </w:trPr>
        <w:tc>
          <w:tcPr>
            <w:tcW w:w="484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АРЕНДОДАТЕЛЬ</w:t>
            </w:r>
          </w:p>
        </w:tc>
        <w:tc>
          <w:tcPr>
            <w:tcW w:w="462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АРЕНДАТОР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913" w:hRule="atLeast"/>
        </w:trPr>
        <w:tc>
          <w:tcPr>
            <w:tcW w:w="484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Администрац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Шабалинского района Киро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, Кировская обл., Шабалинский р-н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гт Ленинское, ул. Советская д. 3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Н/КПП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4337000140/43370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МО     3364741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асчетный счет: 401018102220200110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БИК 043304001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8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-15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Телефон для справок   8(83345) 2-12-85</w:t>
            </w:r>
          </w:p>
        </w:tc>
        <w:tc>
          <w:tcPr>
            <w:tcW w:w="46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right="1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lineRule="auto" w:line="240" w:before="0" w:after="0"/>
              <w:ind w:right="1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-1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720" w:right="1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АРЕНДОДАТЕЛ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  <w:t>АРЕНДАТОР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 xml:space="preserve">___________________ В.А. Мошкин  </w:t>
            </w:r>
          </w:p>
        </w:tc>
        <w:tc>
          <w:tcPr>
            <w:tcW w:w="462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-3" w:right="-378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00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00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00" w:val="clear"/>
                <w:lang w:eastAsia="zh-CN"/>
              </w:rPr>
            </w:r>
          </w:p>
        </w:tc>
      </w:tr>
      <w:tr>
        <w:trPr>
          <w:trHeight w:val="74" w:hRule="atLeast"/>
        </w:trPr>
        <w:tc>
          <w:tcPr>
            <w:tcW w:w="484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00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00" w:val="clear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00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00" w:val="clear"/>
                <w:lang w:eastAsia="zh-CN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00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00" w:val="clear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ложение № 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К договору аренды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«   » 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>_</w:t>
      </w: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 xml:space="preserve">_________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2019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 А С Ч Е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рендной платы на 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 земельный участок, предоставленный в арен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452"/>
        <w:gridCol w:w="1258"/>
        <w:gridCol w:w="1276"/>
      </w:tblGrid>
      <w:tr>
        <w:trPr>
          <w:trHeight w:val="375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, кв. м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дастровая стоимость земельного участ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мер арендной пл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 арендной платы, всего,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" w:leader="none"/>
                <w:tab w:val="left" w:pos="375" w:leader="none"/>
                <w:tab w:val="center" w:pos="497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71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7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71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дальнейшем арендная плата вносится согласно п. 2.2.3  договора аренд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.о. главы Шабалинского района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«    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 ________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2019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А. Мошк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.П.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shd w:fill="FFFFFF" w:val="clear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280" w:after="280"/>
        <w:ind w:right="-286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РОЕКТ</w:t>
      </w:r>
    </w:p>
    <w:p>
      <w:pPr>
        <w:pStyle w:val="Normal"/>
        <w:spacing w:lineRule="auto" w:line="240" w:before="280" w:after="280"/>
        <w:ind w:right="-28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ДОГОВОР О ЗАДАТКЕ </w:t>
      </w:r>
    </w:p>
    <w:p>
      <w:pPr>
        <w:pStyle w:val="Normal"/>
        <w:spacing w:lineRule="auto" w:line="240" w:before="280" w:after="280"/>
        <w:ind w:right="-28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гт Ленинское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«       »                             2019г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министрация муниципального образования Шабалинский район Кировской области, в лице исполняющего обязанности главы Шабалинского района Мошкина Вадима Анатольевича, действующего на основании Устава именуемое в дальнейшем Арендодатель, с одной стороны и ________________________________________________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______, именуемый в дальнейшем Претендент, с другой стороны, заключили настоящий договор о нижеследующе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280"/>
        <w:ind w:left="0" w:right="-28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редмет договора.</w:t>
      </w:r>
    </w:p>
    <w:p>
      <w:pPr>
        <w:pStyle w:val="Normal"/>
        <w:spacing w:lineRule="auto" w:line="240" w:before="280" w:after="280"/>
        <w:ind w:right="-28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тендент для участия в аукционе на право заключения договора аренды земельного участка с кадастровым номером______________________________.Местоположение:________________________________________________________________категория земель –______________________________-______________________, разрешенное использование __________________________________________________________________________________________________________________, площадь – __________ кв. метров, перечисляет денежные средства в размере _____________________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рублей _______ копеек (НДС нет),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алее – задаток), а Арендодатель принимает задаток на расчетный счет: УФК по Кировской области (Администрация Шабалинского района Кировской области), л/с 04403019720) Отделение Киров г. Киров): ИНН 4337000140 КПП 433701001. Расчетный счет 40101810222020011001 БИК 043304001, КБК 936 111 05013 05 0000 120, (назначение платежа – средства от продажи права на заключение договора аренды земельного участка), на основании договора о задат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280" w:after="240"/>
        <w:ind w:left="0" w:right="-28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ередача денежных средст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right="-284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Денежные средства, указанные в п. 1 настоящего договора должны быть внесены претендентом единовременно на счет Арендодателя и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зачислены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, до дня окончания приема документов для участия в аукционе, а именно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ru-RU"/>
        </w:rPr>
        <w:t xml:space="preserve">    до 17.09.2019  года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, и считаются внесенными с момента их зачисления на счет Арендодател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200"/>
        <w:ind w:left="0" w:right="-28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кументом, подтверждающим внесение задатка на счет Арендодателя, является выписка из его сч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200"/>
        <w:ind w:left="0" w:right="-28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лучае не поступления в указанный срок суммы задатка на счет Арендодателя подтверждается выпиской из его счета, обязательства претендента по внесению задатка считаются неисполненными, Претендент к участию в аукционе не допускает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200"/>
        <w:ind w:left="0" w:right="-28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тендент не вправе распоряжаться денежными средствами, поступившими на счет Арендодателя в качестве задат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280"/>
        <w:ind w:left="0" w:right="-28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200"/>
        <w:ind w:left="0" w:right="-28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Возврат денежных средст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200"/>
        <w:ind w:left="0" w:right="-284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явителю, не допущенному к участию в аукционе, Арендодатель обязан вернуть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200"/>
        <w:ind w:left="0" w:right="-28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лучае, если претендент не признан победителем аукциона Арендодатель обязуется перечислить сумму задатка на счет, указанный в п. 3.8. настоящего договора в течение 3 (трех) рабочих дней со дня подписания протокола о результатах аукцион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200"/>
        <w:ind w:left="0" w:right="-28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лучае отзыва Претендентом в установленном порядке заявки на участие в аукционе Арендодатель обязуется перечислить сумму задатка на счет, указанный в п. 3.8. настоящего договора. Если претендент отозвал заявку до даты окончания приема заявок, задаток возвращается в течение 3 (трех) рабочих дней со дня поступления письменного уведомления об отзыве заявки. Если заявка отозвана претендентом позднее даты окончания приема заявок, задаток возвращается в порядке, установленном для участников аукцион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200"/>
        <w:ind w:left="0" w:right="-28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лучае если Претендент, признанный победителем аукциона, не заключил в установленный срок договор аренды земельного участка, задаток ему не возвращаетс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200"/>
        <w:ind w:left="0" w:right="-28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даток, вносимый претендентом, признанным Победителем аукциона и заключившим с Арендодателем договор аренды земельного участка, засчитывается в счет исполнения обязательств по заключенному договор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200"/>
        <w:ind w:left="0" w:right="-28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лучае признания аукциона несостоявшимся, Арендодатель обязуется перечислить сумму задатка на указанный в п. 3.8. настоящего договора счет в течение 3 (трех) дней с даты подведения итогов аукцион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280"/>
        <w:ind w:left="0" w:right="-28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лучае переноса сроков подведения итогов аукциона, приостановления или отмены проведения аукциона Арендодатель в течение 3 (трех) дней с даты опубликования об этом информационного сообщения перечисляет претенденту сумму задатка на счет, указанный в п. 3.8. настоящего договор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280" w:after="280"/>
        <w:ind w:right="-28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280"/>
        <w:ind w:left="0" w:right="-28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врат средств в соответствии с разделом 3 настоящего договора осуществляется Арендодателем на счет Претендента </w:t>
      </w:r>
    </w:p>
    <w:tbl>
      <w:tblPr>
        <w:tblW w:w="631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0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</w:tblGrid>
      <w:tr>
        <w:trPr/>
        <w:tc>
          <w:tcPr>
            <w:tcW w:w="10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ind w:right="-28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_______________________________________, ИНН ____________________________, КПП ________________________________, БИК ______________________________, к/с ______________________________________Получателем денежных средств является: ___________________________________________________________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86" w:leader="none"/>
        </w:tabs>
        <w:spacing w:lineRule="auto" w:line="240" w:before="280" w:after="240"/>
        <w:ind w:left="0" w:right="-28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Заключительные полож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40" w:before="0" w:after="200"/>
        <w:ind w:left="0" w:right="-286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роки, указанные в настоящем договоре, исчисляются периодом времени, указанном в днях. Течение срока начинается на следующий день после наступления события, которым определено его начало. В указанный срок не включаются выходные, праздничные дни, а также дни, которые в установленном порядке публично объявлены нерабочи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40" w:before="0" w:after="200"/>
        <w:ind w:left="0" w:right="-286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се споры и разногласия разрешаются сторонами путем переговоров. В случае не достижения соглашения – в Арбитражном суде Кировской области или суде общей юрисдикции (по подсудности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40" w:before="0" w:after="200"/>
        <w:ind w:left="0" w:right="-286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стоящий договор составлен в двух экземплярах – по одному для каждой из стор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280"/>
        <w:ind w:left="0"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реса и реквизиты сторон.</w:t>
      </w:r>
    </w:p>
    <w:tbl>
      <w:tblPr>
        <w:tblW w:w="9498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20"/>
        <w:gridCol w:w="4678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ind w:right="-28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рендодатель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ind w:right="-28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етендент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Шабалинского района</w:t>
            </w:r>
          </w:p>
          <w:p>
            <w:pPr>
              <w:pStyle w:val="Normal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, Кировская обл., Шабалинский р-н</w:t>
            </w:r>
          </w:p>
          <w:p>
            <w:pPr>
              <w:pStyle w:val="Normal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гт Ленинское, ул. Советская, 33     </w:t>
            </w:r>
          </w:p>
          <w:p>
            <w:pPr>
              <w:pStyle w:val="Normal"/>
              <w:spacing w:lineRule="auto" w:line="240" w:before="0" w:after="0"/>
              <w:ind w:right="-28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/сч 40101810222020011001</w:t>
            </w:r>
          </w:p>
          <w:p>
            <w:pPr>
              <w:pStyle w:val="Normal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КПО 04030593   </w:t>
            </w:r>
          </w:p>
          <w:p>
            <w:pPr>
              <w:pStyle w:val="Normal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е Киров г. Киров</w:t>
            </w:r>
          </w:p>
          <w:p>
            <w:pPr>
              <w:pStyle w:val="Normal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К 043304001 КПП 433701001</w:t>
            </w:r>
          </w:p>
          <w:p>
            <w:pPr>
              <w:pStyle w:val="Normal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4337000140  ОКОНХ  97610</w:t>
            </w:r>
          </w:p>
          <w:p>
            <w:pPr>
              <w:pStyle w:val="Normal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28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.о. главы Шабалинского района  </w:t>
            </w:r>
          </w:p>
          <w:p>
            <w:pPr>
              <w:pStyle w:val="Normal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</w:t>
            </w:r>
          </w:p>
          <w:p>
            <w:pPr>
              <w:pStyle w:val="Normal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     В.А. Мошкин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200"/>
              <w:ind w:right="-28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</w:tr>
    </w:tbl>
    <w:p>
      <w:pPr>
        <w:pStyle w:val="Normal"/>
        <w:ind w:right="-286" w:hanging="0"/>
        <w:rPr/>
      </w:pPr>
      <w:r>
        <w:rPr/>
      </w:r>
    </w:p>
    <w:p>
      <w:pPr>
        <w:pStyle w:val="Normal"/>
        <w:spacing w:lineRule="auto" w:line="240" w:before="0" w:after="0"/>
        <w:ind w:right="-28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70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705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9">
    <w:name w:val="НВС"/>
    <w:basedOn w:val="Normal"/>
    <w:next w:val="Normal"/>
    <w:qFormat/>
    <w:pPr>
      <w:spacing w:lineRule="exact" w:line="240" w:before="0" w:after="16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0:27:00Z</dcterms:created>
  <dc:creator>Татьяна Васильевна Тетерина</dc:creator>
  <dc:description/>
  <cp:keywords/>
  <dc:language>en-US</dc:language>
  <cp:lastModifiedBy>Im_4</cp:lastModifiedBy>
  <cp:lastPrinted>2019-08-19T09:23:00Z</cp:lastPrinted>
  <dcterms:modified xsi:type="dcterms:W3CDTF">2019-08-19T06:27:00Z</dcterms:modified>
  <cp:revision>5</cp:revision>
  <dc:subject/>
  <dc:title/>
</cp:coreProperties>
</file>