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19.08.2019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61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30235:215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5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35:21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Высокорамен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ли  сельскохозяйственного на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хранение и переработка сельскохозяйственной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2060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1971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одна тысяча девятьсот семьдесят один рубль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59 (пятьдесят девять) рублей 13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394 (триста девяносто четыре) рубля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49 (сорок дев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о. главы Шабалинского района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А. Мо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41:00Z</dcterms:created>
  <dc:creator>Avdeeva T_B</dc:creator>
  <dc:description/>
  <cp:keywords/>
  <dc:language>en-US</dc:language>
  <cp:lastModifiedBy>Im_4</cp:lastModifiedBy>
  <cp:lastPrinted>2019-08-19T09:20:00Z</cp:lastPrinted>
  <dcterms:modified xsi:type="dcterms:W3CDTF">2019-08-19T06:21:00Z</dcterms:modified>
  <cp:revision>4</cp:revision>
  <dc:subject/>
  <dc:title/>
</cp:coreProperties>
</file>