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4.10.2019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443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и торгов в форме аукциона на право заключения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 с кадастровым номером 43:37:320219:669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5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20219:66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Российская Федерация, Кировская область, Шабалинский район, Новотроицкое сельское поселение, с. Новотроицк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емли  населённых пунк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троительная промышлен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6990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на право заключения договора аренды земельного участка (ежегодный размер арендной платы) составляет 7103,0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 (семь тысяч сто три рубля 00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213 (двести тринадцать) рублей 09 копеек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1421 (одна тысяча четыреста двадцать один) рубль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794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10 (дес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на право заключения договора аренды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Шабалинского района</w:t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Е. Рогожни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10:00Z</dcterms:created>
  <dc:creator>Avdeeva T_B</dc:creator>
  <dc:description/>
  <dc:language>en-US</dc:language>
  <cp:lastModifiedBy>Im_4</cp:lastModifiedBy>
  <cp:lastPrinted>2019-10-14T10:36:00Z</cp:lastPrinted>
  <dcterms:modified xsi:type="dcterms:W3CDTF">2019-10-14T11:10:00Z</dcterms:modified>
  <cp:revision>2</cp:revision>
  <dc:subject/>
  <dc:title/>
</cp:coreProperties>
</file>