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849"/>
        <w:gridCol w:w="2474"/>
        <w:gridCol w:w="2069"/>
      </w:tblGrid>
      <w:tr>
        <w:trPr>
          <w:trHeight w:val="3114" w:hRule="exact"/>
        </w:trPr>
        <w:tc>
          <w:tcPr>
            <w:tcW w:w="9462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   ШАБАЛИНСКОГО РАЙОНА 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ИРОВСКОЙ 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05.03.2019</w:t>
                  </w:r>
                </w:p>
              </w:tc>
              <w:tc>
                <w:tcPr>
                  <w:tcW w:w="2827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03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4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4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 проведении торгов в форме аукциона на право заключения 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говора аренды земельного участка с кадастровым номером 43:37:320219:666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Шабалинский муниципальный район Кировской области, ст. 39.11, 39.12, Земельного кодекса РФ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ить открытый аукцион на право заключения договора аренды земельного участка и определения годовой арендной платы (далее –  аукцио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20219:66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Кировская область, р-н Шабалинский, с. Новотроицк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sz w:val="28"/>
          <w:szCs w:val="28"/>
        </w:rPr>
        <w:t>земли населённых пун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строительная промышл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33000 кв. м. (далее – земельный учас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следующие условия аукци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ая цена предмета аукциона на право заключения договора аренды земельного участка (ежегодный размер арендной платы) составляет 3545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 (тридцать пять тысяч четыреста пятьдесят два) руб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торгов – открытый аукцион на право заключения договора арен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вышения начальной цены (шаг аукциона) – 3% от начальной цены предмета аукциона – 1063,56 (одна тысяча шестьдесят три) рубля 56 копеек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для участия в аукционе – 20% от начальной цены предмета аукциона с учетом округления копеек до целых рублей – 7090 (семь тысяч девяносто) рублей 00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794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договора аренды – 10 (десять) л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укционную документац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е сообщение о проведении торгов в форме открытого аукциона на право заключения договора аренды земельного участка аукциона  разместить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http://www.adm-shabalino.ru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ти Интернет на официальном сайте РФ torgi.gov.ru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  <w:t>Глава Шабалинского</w:t>
      </w:r>
    </w:p>
    <w:p>
      <w:pPr>
        <w:pStyle w:val="Heading1"/>
        <w:spacing w:before="0" w:after="120"/>
        <w:rPr/>
      </w:pPr>
      <w:r>
        <w:rPr>
          <w:szCs w:val="28"/>
        </w:rPr>
        <w:t>района  А.Е. Рогожников</w:t>
      </w:r>
    </w:p>
    <w:p>
      <w:pPr>
        <w:pStyle w:val="Heading1"/>
        <w:spacing w:before="0" w:after="1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spacing w:before="0" w:after="120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13:00Z</dcterms:created>
  <dc:creator>Avdeeva T_B</dc:creator>
  <dc:description/>
  <cp:keywords/>
  <dc:language>en-US</dc:language>
  <cp:lastModifiedBy>Avdeeva T_B</cp:lastModifiedBy>
  <cp:lastPrinted>2019-03-05T09:30:00Z</cp:lastPrinted>
  <dcterms:modified xsi:type="dcterms:W3CDTF">2019-03-05T09:27:00Z</dcterms:modified>
  <cp:revision>25</cp:revision>
  <dc:subject/>
  <dc:title>АДМИНИСТРАЦИЯ    ШАБАЛИНСКОГО РАЙОНА </dc:title>
</cp:coreProperties>
</file>