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849"/>
        <w:gridCol w:w="2474"/>
        <w:gridCol w:w="2069"/>
      </w:tblGrid>
      <w:tr>
        <w:trPr>
          <w:trHeight w:val="3114" w:hRule="exact"/>
        </w:trPr>
        <w:tc>
          <w:tcPr>
            <w:tcW w:w="9462" w:type="dxa"/>
            <w:gridSpan w:val="4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   ШАБАЛИНСКОГО РАЙОНА </w:t>
            </w:r>
          </w:p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  <w:gridCol w:w="2827"/>
              <w:gridCol w:w="2455"/>
              <w:gridCol w:w="2054"/>
            </w:tblGrid>
            <w:tr>
              <w:trPr>
                <w:trHeight w:val="1894" w:hRule="atLeast"/>
              </w:trPr>
              <w:tc>
                <w:tcPr>
                  <w:tcW w:w="9390" w:type="dxa"/>
                  <w:gridSpan w:val="4"/>
                  <w:tcBorders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2977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КИРОВСКОЙ  ОБЛАСТИ</w:t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keepNext w:val="tru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  <w:t>ПОСТАНОВЛ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160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ab/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24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.08.2018</w:t>
                  </w:r>
                </w:p>
              </w:tc>
              <w:tc>
                <w:tcPr>
                  <w:tcW w:w="2827" w:type="dxa"/>
                  <w:tcBorders>
                    <w:left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position w:val="-6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45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position w:val="-6"/>
                      <w:sz w:val="28"/>
                      <w:szCs w:val="28"/>
                      <w:lang w:eastAsia="ru-RU"/>
                    </w:rPr>
                    <w:t>№</w:t>
                  </w:r>
                </w:p>
              </w:tc>
              <w:tc>
                <w:tcPr>
                  <w:tcW w:w="2054" w:type="dxa"/>
                  <w:tcBorders>
                    <w:bottom w:val="single" w:sz="6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394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9390" w:type="dxa"/>
                  <w:gridSpan w:val="4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tabs>
                      <w:tab w:val="clear" w:pos="708"/>
                      <w:tab w:val="left" w:pos="276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гт Ленинское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48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4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position w:val="-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  <w:lang w:eastAsia="ru-RU"/>
              </w:rPr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 проведении торгов в форме аукциона на право заключения </w:t>
      </w:r>
    </w:p>
    <w:p>
      <w:pPr>
        <w:pStyle w:val="Normal"/>
        <w:spacing w:lineRule="auto" w:line="240"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оговора аренды земельного участка с кадастровым номером 43:37:320125:157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Уставом муниципального образования Шабалинский муниципальный район Кировской области, ст. 39.11, 39.12, Земельного кодекса РФ от 25.10.2001 № 136-ФЗ,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Шабалин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явить открытый аукцион на право заключения договора аренды земельного участка и определения годовой арендной платы (далее –  аукцион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номер – 43:37:320125:15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положение: обл. Кировская, р-н Шабалин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тегория земель – </w:t>
      </w:r>
      <w:r>
        <w:rPr>
          <w:rFonts w:cs="Times New Roman" w:ascii="Times New Roman" w:hAnsi="Times New Roman"/>
          <w:sz w:val="28"/>
          <w:szCs w:val="28"/>
        </w:rPr>
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ешенное использование – Строительная промышл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128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лощадь – 29505 кв. м. (далее – земельный участо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следующие условия аукци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ьная цена предмета аукциона на право заключения договора аренды земельного участка (ежегодный размер арендной платы) составляет 17000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уб ( семнадцать тысяч рублей 00 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торгов – открытый аукцион на право заключения договора аренд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личина повышения начальной цены (шаг аукциона) – 3% от начальной цены предмета аукциона – 510 (пятьсот десять) рублей 00 копеек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ток для участия в аукционе – 20% от начальной цены предмета аукциона с учетом округления копеек до целых рублей – 3400 (три тысячи четыреста) рублей 00 копеек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240"/>
        <w:ind w:left="794" w:firstLine="567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договора аренды – 49 (сорок девять) л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792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дить аукционную документац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36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формационное сообщение о проведении торгов в форме открытого аукциона на право заключения договора аренды земельного участка аукциона  разместить на официальном сайте  администрации Шабалинского района Кировской област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http://www.adm-shabalino.ru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ети Интернет на официальном сайте РФ torgi.gov.ru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Глава Шабалинского</w:t>
      </w:r>
    </w:p>
    <w:p>
      <w:pPr>
        <w:pStyle w:val="Heading1"/>
        <w:spacing w:before="0" w:after="120"/>
        <w:rPr>
          <w:szCs w:val="28"/>
          <w:u w:val="single"/>
        </w:rPr>
      </w:pPr>
      <w:r>
        <w:rPr>
          <w:szCs w:val="28"/>
          <w:u w:val="single"/>
        </w:rPr>
        <w:t>района                                                                                         А.Е. Рогожников</w:t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 xml:space="preserve">ПОДГОТОВЛЕНО </w:t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 xml:space="preserve">Ведущий специалист, землеустроитель отдела </w:t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по имуществу и земельным отношениям                                    Ю.С. Крупина</w:t>
      </w:r>
    </w:p>
    <w:p>
      <w:pPr>
        <w:pStyle w:val="Heading1"/>
        <w:spacing w:before="0" w:after="12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</w:t>
      </w:r>
      <w:r>
        <w:rPr>
          <w:szCs w:val="28"/>
        </w:rPr>
        <w:t>.08.2018</w:t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СОГЛАСОВАНО</w:t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Заведующий отделом по имуществу</w:t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и земельным отношениям                                                               А.В. Разумов</w:t>
      </w:r>
    </w:p>
    <w:p>
      <w:pPr>
        <w:pStyle w:val="Heading1"/>
        <w:spacing w:before="0" w:after="12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</w:t>
      </w:r>
      <w:r>
        <w:rPr>
          <w:szCs w:val="28"/>
        </w:rPr>
        <w:t>.08.2018</w:t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 xml:space="preserve">Заведующий отделом  по организационно-правовым </w:t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и кадровым вопросам                                                                         Г.А. Пунгина</w:t>
      </w:r>
    </w:p>
    <w:p>
      <w:pPr>
        <w:pStyle w:val="Heading1"/>
        <w:spacing w:before="0" w:after="120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</w:t>
      </w:r>
      <w:r>
        <w:rPr>
          <w:szCs w:val="28"/>
        </w:rPr>
        <w:t>.08.2018</w:t>
      </w:r>
    </w:p>
    <w:p>
      <w:pPr>
        <w:pStyle w:val="Heading1"/>
        <w:spacing w:before="0" w:after="120"/>
        <w:rPr>
          <w:szCs w:val="28"/>
        </w:rPr>
      </w:pPr>
      <w:r>
        <w:rPr>
          <w:szCs w:val="28"/>
        </w:rPr>
        <w:t>Разослать: отдел по имуществу и з/о</w:t>
      </w:r>
    </w:p>
    <w:p>
      <w:pPr>
        <w:pStyle w:val="Heading1"/>
        <w:spacing w:before="0" w:after="12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spacing w:before="0" w:after="12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pacing w:val="-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pacing w:val="-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2:13:00Z</dcterms:created>
  <dc:creator>Avdeeva T_B</dc:creator>
  <dc:description/>
  <cp:keywords/>
  <dc:language>en-US</dc:language>
  <cp:lastModifiedBy>GrayCat</cp:lastModifiedBy>
  <cp:lastPrinted>2018-08-22T15:55:00Z</cp:lastPrinted>
  <dcterms:modified xsi:type="dcterms:W3CDTF">2018-08-24T12:36:00Z</dcterms:modified>
  <cp:revision>19</cp:revision>
  <dc:subject/>
  <dc:title>АДМИНИСТРАЦИЯ    ШАБАЛИНСКОГО РАЙОНА </dc:title>
</cp:coreProperties>
</file>