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ФОРМАЦИОННОЕ СООБ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торгов в форме аукциона на право заключения договора аренды земельного участ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Шабалинского района Кировской области проводит торги в форме аукциона открытого по составу участников и форме подачи предложений на право заключения договора аренды земельного участка, расположенного с/п Черновское Шабалинского района Кировской области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– Администрация Шабалинского района Кировской области, тел. 8(83345) 2-11-01,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shabal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in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ОТ № 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укцион состоится: </w:t>
      </w:r>
      <w:r>
        <w:rPr>
          <w:rFonts w:cs="Times New Roman" w:ascii="Times New Roman" w:hAnsi="Times New Roman"/>
          <w:b/>
          <w:sz w:val="24"/>
          <w:szCs w:val="24"/>
        </w:rPr>
        <w:t>25.09.2018</w:t>
      </w:r>
      <w:r>
        <w:rPr>
          <w:rFonts w:cs="Times New Roman" w:ascii="Times New Roman" w:hAnsi="Times New Roman"/>
          <w:sz w:val="24"/>
          <w:szCs w:val="24"/>
        </w:rPr>
        <w:t xml:space="preserve"> года в</w:t>
      </w:r>
      <w:r>
        <w:rPr>
          <w:rFonts w:cs="Times New Roman" w:ascii="Times New Roman" w:hAnsi="Times New Roman"/>
          <w:b/>
          <w:sz w:val="24"/>
          <w:szCs w:val="24"/>
        </w:rPr>
        <w:t xml:space="preserve"> 11 часов 00 минут</w:t>
      </w:r>
      <w:r>
        <w:rPr>
          <w:rFonts w:cs="Times New Roman" w:ascii="Times New Roman" w:hAnsi="Times New Roman"/>
          <w:sz w:val="24"/>
          <w:szCs w:val="24"/>
        </w:rPr>
        <w:t xml:space="preserve"> по московскому времени  в здании администрации Шабалинского района по адресу:  пгт Ленинское, ул. Советская 33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оответствии со статьями 39.11., 39.12., Земельного кодекса Российской Федерации, постановлением администрации Шабалинского района Киров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.08.2018 №  394</w:t>
      </w:r>
      <w:r>
        <w:rPr>
          <w:rFonts w:cs="Times New Roman" w:ascii="Times New Roman" w:hAnsi="Times New Roman"/>
          <w:color w:val="FF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проведении торгов в форме аукциона на право заключения договора аренды земельного участка с кадастровым номером 43:37:320125:157».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 аукцио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ый участок с кадастровым номером 43:37:320125:157;  местоположение: Кировская область, район Шабалинский; площадь 29505 кв.м.; категория земель –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разрешенное использование – строительная промышленность; обременения и ограничения земельного участка отсутствуют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 xml:space="preserve">17000 (семнадцать тысяч) рублей 00 копеек, </w:t>
      </w:r>
      <w:r>
        <w:rPr>
          <w:rFonts w:cs="Times New Roman" w:ascii="Times New Roman" w:hAnsi="Times New Roman"/>
          <w:sz w:val="24"/>
          <w:szCs w:val="24"/>
        </w:rPr>
        <w:t>согласно заключения об оценке рыночной стоимости имущественных прав на земельные участки № 08/18-641 ОРС серия 431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личина повышения начальной цены (шаг аукциона) – 3% от начальной цены предмета аукциона – 510 (пятьсот десять) рублей 00 копе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ок для участия в аукционе – 20% от начальной цены предмета аукциона с учетом округления копеек до целых рублей – 3400 (три тысячи четыреста) рублей 00 копе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аренды земельного участка – 49 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на земельный участок и (ограничения):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 устанавливаются в соответствии с градостроительными нормами и Правилами землепользования и застройки  Черновского сельского поселения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Предельные (минимальные и (или) максимальные) размеры земельных участков, в том числе их площадь: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ая площадь земельного участка: 30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размер земельного участка: 15 метров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 3 метра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й отступ зданий от красной линии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ируемых – 5 м,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) Предельное количество этажей и предельная высота зданий, строений, сооружений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всех основных строений количество надземных этажей – не более 3 этажей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вспомогательных строений высота от уровня земли: до верха плоской кровли - не более 4 м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: 80%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) Иные показател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ъекты капитального строительства, отнесенные к основным и условно разрешенным видам использования, должны соответствовать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у опасности по санитарной классификации СанПиН 2.2.1/2.1.1. 1200-03.</w:t>
      </w:r>
    </w:p>
    <w:p>
      <w:pPr>
        <w:pStyle w:val="Normal"/>
        <w:spacing w:lineRule="auto" w:line="240" w:before="0" w:after="0"/>
        <w:ind w:right="-82" w:firstLine="45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водоохранной зоне запрещаются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азмещение автозаправочных станций, складов горюче-смазочных материалов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размещение специализированных хранилищ пестицидов и агрохимикатов, применение пестицидов и агрохимикатов;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сброс сточных, в том числе дренажных, вод; 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она санитарной охраны подземных источников водоснабжения предназначена для защиты используемых вод от поверхностного загрязнения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а санитарной охраны должна организовываться в составе 3-х поясов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го пояса (строгого режима), предназначенного для защиты места водозабора от случайного или умышленного загрязнения и повреждения;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и третьего поясов (поясов ограничений), предназначенных для предупреждения  микробного и химического загрязнения воды источников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поясов зоны санитарной охраны источников водоснабжения определяются проектом, утверждаемым в установленном порядке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емельный участок с кадастровым номером 43:37:320125:157 свободен от прав третьих лиц.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spacing w:lineRule="auto" w:line="240" w:before="0" w:after="0"/>
        <w:ind w:right="-82" w:firstLine="45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ЭЛЕКТРИЧЕСТВ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письмо ПАО «МРСК Центра и Приволжья» филиал «Кировэнерго» от 27.06.2018 № КирЭ/06/15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ическая возможность присоединения к электрическим сетям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вязи с отсутствием заключенного договора на технологическое присоединение объекта, филиал «Кировэнерго» не имеет возможности зарезервировать необходимые мощности, а резерв мощности в возможных точках подключения на момент подачи заявки на технологическое присоединение может отсутствовать в связи с выдачей технических условий для присоединения другим заявителям и в связи с ростом загрузки оборудования филиала «Кировэнерго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ДА, ВОДООТВЕДЕНИЕ:  письмо администрации Черновского сельского поселения от 09.07.2018 № 26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нный земельный участок не имеет технической возможности для подключения объекта капитального строительства к сетям водоснабжения, водоотвед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ЛО: письмо ООО «Система ЮГ» от 27.06.2018 № 5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земельный участок не имеет технической возможности для подключения к существующим сетям теплоснабжения с. Черновское, которые находятся в ведении ООО «Система ЮГ»</w:t>
      </w:r>
    </w:p>
    <w:p>
      <w:pPr>
        <w:pStyle w:val="Normal"/>
        <w:tabs>
          <w:tab w:val="clear" w:pos="708"/>
          <w:tab w:val="left" w:pos="73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ЯВ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имаются администрацией Шабалинского района по адресу: Кировская область, Шабалинский район, пгт Ленинское, ул. Советская, д. 33</w:t>
      </w:r>
      <w:r>
        <w:rPr>
          <w:rFonts w:cs="Times New Roman" w:ascii="Times New Roman" w:hAnsi="Times New Roman"/>
          <w:sz w:val="24"/>
          <w:szCs w:val="24"/>
        </w:rPr>
        <w:t xml:space="preserve"> с даты публикации настоящего сообщения до </w:t>
      </w:r>
      <w:r>
        <w:rPr>
          <w:rFonts w:cs="Times New Roman" w:ascii="Times New Roman" w:hAnsi="Times New Roman"/>
          <w:b/>
          <w:sz w:val="24"/>
          <w:szCs w:val="24"/>
        </w:rPr>
        <w:t>24.09.2018 года</w:t>
      </w:r>
      <w:r>
        <w:rPr>
          <w:rFonts w:cs="Times New Roman" w:ascii="Times New Roman" w:hAnsi="Times New Roman"/>
          <w:sz w:val="24"/>
          <w:szCs w:val="24"/>
        </w:rPr>
        <w:t xml:space="preserve">. Режим работы: пн-чт с 08.00 до 17.15, пт. с 08.00 до 16.00, обед с 12.00 до 13.00. Определение участник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24.09.2018 в 10.00 </w:t>
      </w:r>
      <w:r>
        <w:rPr>
          <w:rFonts w:cs="Times New Roman" w:ascii="Times New Roman" w:hAnsi="Times New Roman"/>
          <w:sz w:val="24"/>
          <w:szCs w:val="24"/>
        </w:rPr>
        <w:t>в месте приема заявок без участия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стия в аукционе претендент представляет организатору торгов (лично или через своего представителя) в установленный в извещении о проведении аукциона срок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 с указанием банковских реквизитов счёта в случае возврата задат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кументы, подтверждающие внесение задат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и, признаются участниками аукциона, и заявители не допущенные к участию в аукционе, уведомляются о принятом решении </w:t>
      </w:r>
      <w:r>
        <w:rPr>
          <w:rFonts w:cs="Times New Roman" w:ascii="Times New Roman" w:hAnsi="Times New Roman"/>
          <w:b/>
          <w:sz w:val="24"/>
          <w:szCs w:val="24"/>
        </w:rPr>
        <w:t>24.09.2018 с 13.00 до 16.00</w:t>
      </w:r>
      <w:r>
        <w:rPr>
          <w:rFonts w:cs="Times New Roman" w:ascii="Times New Roman" w:hAnsi="Times New Roman"/>
          <w:sz w:val="24"/>
          <w:szCs w:val="24"/>
        </w:rPr>
        <w:t xml:space="preserve"> в месте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вправе отказаться от проведения аукциона. Извещение об отказе в проведении аукциона размещается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 официальном  сайте администрации Шабалинского района  организатором аукциона в течении трех дней со дня принятия данного решения. Организатор аукциона в течении трех дней со дня принятия решения об отказе в проведении аукциона обязан известить участников об отказе в проведении аукциона и возвратить его участникам внесенные зада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ЗАДАТО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носится для участия в аукционе до подачи заявки на расчетный счет  Получателя                          № 40101810900000010001 в  Отделение Киров г. Киров, БИК 043304001, ИНН 4337000140, КПП 433701001, УФК по Кировской области (Администрация Шабалинского района Кировской области) л/с 0440301972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едставление документов, подтверждающих внесение задатка, признается заключением соглашения о задат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ежные средства должны быть внесены претендентом на счет Получателя и зачислены на дату рассмотрения заявок на участие в аукционе, и считаются внесенными с момента их зачисления на счет Получате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пунктом 13, 14 или 20 статьи 39.12 Земельного кодекса Российской Федерации, засчитывается в счет арендной платы за н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ителю, не допущенному к участию в аукционе, организатор торгов обязан вернуть внесенный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победителя и подведение итогов аукциона состоится </w:t>
      </w:r>
      <w:r>
        <w:rPr>
          <w:rFonts w:cs="Times New Roman" w:ascii="Times New Roman" w:hAnsi="Times New Roman"/>
          <w:b/>
          <w:sz w:val="24"/>
          <w:szCs w:val="24"/>
        </w:rPr>
        <w:t>25.09.2018 года</w:t>
      </w:r>
      <w:r>
        <w:rPr>
          <w:rFonts w:cs="Times New Roman" w:ascii="Times New Roman" w:hAnsi="Times New Roman"/>
          <w:sz w:val="24"/>
          <w:szCs w:val="24"/>
        </w:rPr>
        <w:t xml:space="preserve"> в месте проведения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ю аукциона или единственному принявшему участие в аукционе его участнику направляется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, его участником цена устанавливается в размере, равном начальной цене предмета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допускается заключение указанных договоров ранее чем через десять дней со дня размещения информации о результатах аукциона на официальном сайте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имущества должна быть произведена не позднее десяти календарных дней с момента подписания договора аре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земельных участков на местности происходит по письменной заявке заинтересованного лица. Заявки на осмотр земельного участка подаются в администрацию Шабалинского района по адресу:  Кировская область, Шабалинский район, пгт Ленинское, ул. Советская, д. 33 с 08.00 до 12.00 часов, не позднее, чем за два дня до даты проведения осмотра земельного учас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и аукциона могут ознакомиться с информацией о предмете торгов, с условиями договора аренды земельных участков, сведениями о технических условиях подключения объектов к сетям инженерно-технического обеспечения и платой за подключение в администрации Шабалинского района по адресу:  Кировская область, Шабалинский район, пгт Ленинское, ул. Советская, д. 33 тел. 8(83345) 2-12-85,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4"/>
          <w:szCs w:val="24"/>
        </w:rPr>
        <w:t>http://www.adm-shabalino.ru/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вопросы, касающиеся проведения аукциона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извещению о проведении аукциона являются его неотъемлемой часть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явка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роект договора аренды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говор о зада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Шабали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гожников Александр Евгеньеви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(83345) 2-12-85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К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УЧАСТИЕ В АУКЦИО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»__________2018г.                                                             пгт Ленинско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(фамилия, имя, отчество, паспортные данны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ей заявкой уведомляю(ет) Организатора торгов –  администрация муниципального образования Шабалинский район Кировской области в лице главы Шабалинского района Кировской области Рогожникова А.Е. о намерении участвовать в аукционе на право заключения договора аренды земельного участка, предназначенного для _________________________________________________________________, с кадастровым номером ________________________________________, площадью ______ кв. м, расположенного по адресу: _____________________________________________________________________________________________________________________________________________________________________________________________________________________________________________________________________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этом обязуюс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людать условия аукциона, содержащиеся на официальных сайтах </w:t>
      </w:r>
      <w:r>
        <w:rPr>
          <w:rFonts w:cs="Times New Roman" w:ascii="Times New Roman" w:hAnsi="Times New Roman"/>
          <w:sz w:val="24"/>
          <w:szCs w:val="24"/>
        </w:rPr>
        <w:t>http://www.adm-shabalino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роведении  аукциона, а также порядок проведения аукцион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360" w:right="-14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известно, что в случае признания победителем аукциона и последующим уклонением или отказом от подписания договора аренды задаток победителю не возвращается и он теряет право на заключение указанного договора.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рес и банковские реквизиты Заявителя для возврата зада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_________________________________________________________________________________________________________________________________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я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4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» ____________ 2018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ь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его полномочного представителя) _______________________ /______________________/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принята Организатором торг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час. ____ мин. «____» ____________ 2018 г. за № 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пись Организатора торгов ______________________ /________________________/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67"/>
          <w:sz w:val="24"/>
          <w:szCs w:val="24"/>
          <w:shd w:fill="FFFFFF" w:val="clear"/>
          <w:lang w:eastAsia="zh-CN"/>
        </w:rPr>
        <w:t>ДОГОВОР</w:t>
      </w:r>
      <w:r>
        <w:rPr>
          <w:rFonts w:eastAsia="Times New Roman" w:cs="Times New Roman" w:ascii="Times New Roman" w:hAnsi="Times New Roman"/>
          <w:b/>
          <w:bCs/>
          <w:color w:val="000000"/>
          <w:spacing w:val="-11"/>
          <w:sz w:val="24"/>
          <w:szCs w:val="24"/>
          <w:shd w:fill="FFFFFF" w:val="clear"/>
          <w:lang w:eastAsia="zh-CN"/>
        </w:rPr>
        <w:t>№   ___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>аренды земельного участк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пгт Ленинско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от 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49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6"/>
          <w:szCs w:val="26"/>
          <w:lang w:eastAsia="zh-CN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Администрация Шабалинского района Киров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, действующая от имени и в интересах муниципального образования Шабалинский муниципальный район Кировской области, в соответствии с Уставом муниципального образования Шабалинский муниципальный район Кировской области, именуемое 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в дальнейшем «Арендодатель» в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лице  глав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Шабалинского райо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Рогожникова Александра Евгеньевича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действующего на основании Устава с одной стороны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 </w:t>
      </w:r>
      <w:r>
        <w:rPr>
          <w:rFonts w:eastAsia="Arial" w:cs="Times New Roman" w:ascii="Times New Roman" w:hAnsi="Times New Roman"/>
          <w:b/>
          <w:bCs/>
          <w:spacing w:val="-4"/>
          <w:sz w:val="24"/>
          <w:szCs w:val="24"/>
          <w:shd w:fill="FFFFFF" w:val="clear"/>
          <w:lang w:eastAsia="zh-CN"/>
        </w:rPr>
        <w:t>__________________________________</w:t>
      </w:r>
      <w:r>
        <w:rPr>
          <w:rFonts w:eastAsia="Arial" w:cs="Times New Roman" w:ascii="Times New Roman" w:hAnsi="Times New Roman"/>
          <w:bCs/>
          <w:spacing w:val="-4"/>
          <w:sz w:val="24"/>
          <w:szCs w:val="24"/>
          <w:shd w:fill="FFFFFF" w:val="clear"/>
          <w:lang w:eastAsia="zh-CN"/>
        </w:rPr>
        <w:t xml:space="preserve"> именуемый в дальнейшем «Арендатор»,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с другой стороны, совместно именуемые в договоре «Стороны», на основании постановления администрации Шабалинского района заключили настоящий договор о нижеследующем:                       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shd w:fill="FFFFFF" w:val="clear"/>
          <w:lang w:eastAsia="zh-C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5"/>
          <w:sz w:val="24"/>
          <w:szCs w:val="24"/>
          <w:shd w:fill="FFFFFF" w:val="clear"/>
          <w:lang w:eastAsia="zh-CN"/>
        </w:rPr>
        <w:t>1.  ПРЕДМЕТ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2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19"/>
          <w:sz w:val="24"/>
          <w:szCs w:val="24"/>
          <w:shd w:fill="FFFFFF" w:val="clear"/>
          <w:lang w:eastAsia="zh-CN"/>
        </w:rPr>
        <w:t>1.1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одатель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ередает, а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принимает в аренду земельный участок 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>и оплачивает аренду на оговоренных ниже условиях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shd w:fill="FFFFFF" w:val="clear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1.2. Характеристика земельного участка:</w:t>
      </w:r>
    </w:p>
    <w:tbl>
      <w:tblPr>
        <w:tblW w:w="99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824"/>
      </w:tblGrid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6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>1.2.1. Кадастровый номер земельного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eastAsia="zh-CN"/>
              </w:rPr>
              <w:t>43:37:320125:157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1.2.2. Адрес участка (местоположение)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142" w:right="15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4"/>
                <w:sz w:val="24"/>
                <w:szCs w:val="24"/>
                <w:shd w:fill="FFFFFF" w:val="clear"/>
                <w:lang w:eastAsia="zh-CN"/>
              </w:rPr>
              <w:t>обл. Кировская р-н Шабалинский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zh-CN"/>
              </w:rPr>
              <w:t xml:space="preserve">1.2.3.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Площадь участка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29505 кв.м.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2.4. Категория земель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1.2.5. Вид разрешенного использования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3. Данный участок предоставляется </w:t>
            </w:r>
          </w:p>
        </w:tc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right="-3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>Строительная промышленность</w:t>
            </w:r>
          </w:p>
        </w:tc>
      </w:tr>
      <w:tr>
        <w:trPr>
          <w:trHeight w:val="220" w:hRule="atLeast"/>
        </w:trPr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4"/>
                <w:szCs w:val="24"/>
                <w:shd w:fill="FFFFFF" w:val="clear"/>
                <w:lang w:eastAsia="zh-CN"/>
              </w:rPr>
              <w:t>(указать конкретную цель предоставления: для строительства, для эксплуатации объекта и т.п.)</w:t>
            </w:r>
          </w:p>
        </w:tc>
      </w:tr>
      <w:tr>
        <w:trPr/>
        <w:tc>
          <w:tcPr>
            <w:tcW w:w="9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1.4.Участок имеет следующие обременения и права третьих лиц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5"/>
                <w:sz w:val="24"/>
                <w:szCs w:val="24"/>
                <w:shd w:fill="FFFFFF" w:val="clear"/>
                <w:lang w:eastAsia="zh-CN"/>
              </w:rPr>
              <w:t xml:space="preserve"> нет</w:t>
            </w:r>
          </w:p>
        </w:tc>
      </w:tr>
      <w:tr>
        <w:trPr/>
        <w:tc>
          <w:tcPr>
            <w:tcW w:w="999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shd w:fill="FFFFFF" w:val="clear"/>
                <w:lang w:eastAsia="zh-CN"/>
              </w:rPr>
              <w:t>(указать конкретно зарегистрированные в установленном законом порядке обременения и права третьих лиц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42" w:firstLine="284"/>
        <w:jc w:val="both"/>
        <w:rPr>
          <w:rFonts w:ascii="Times New Roman" w:hAnsi="Times New Roman" w:eastAsia="Times New Roman" w:cs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sz w:val="24"/>
          <w:szCs w:val="24"/>
          <w:shd w:fill="FFFFFF" w:val="clear"/>
          <w:lang w:eastAsia="zh-CN"/>
        </w:rPr>
        <w:t>1.5.Границы земельного участка, обременения и ограничения представлены в  кадастровом паспорте земельного участка (Приложение 1), являющимся неотъемлемой частью настоящего Догов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  <w:tab w:val="left" w:pos="8688" w:leader="none"/>
        </w:tabs>
        <w:suppressAutoHyphens w:val="true"/>
        <w:autoSpaceDE w:val="false"/>
        <w:snapToGrid w:val="false"/>
        <w:spacing w:lineRule="auto" w:line="240" w:before="0" w:after="0"/>
        <w:ind w:left="142" w:right="3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ab/>
        <w:t xml:space="preserve">1.6. Подписание договора аренды одновременно является актом приёма-передачи земельного участка от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одателя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 xml:space="preserve"> к </w:t>
      </w:r>
      <w:r>
        <w:rPr>
          <w:rFonts w:eastAsia="Times New Roman" w:cs="Times New Roman" w:ascii="Times New Roman" w:hAnsi="Times New Roman"/>
          <w:b/>
          <w:bCs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Арендатору</w:t>
      </w:r>
      <w:r>
        <w:rPr>
          <w:rFonts w:eastAsia="Times New Roman" w:cs="Times New Roman" w:ascii="Times New Roman" w:hAnsi="Times New Roman"/>
          <w:color w:val="000000"/>
          <w:spacing w:val="-5"/>
          <w:w w:val="102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w w:val="102"/>
          <w:sz w:val="24"/>
          <w:szCs w:val="24"/>
          <w:shd w:fill="FFFFFF" w:val="clear"/>
          <w:lang w:eastAsia="zh-CN"/>
        </w:rPr>
        <w:t>2. АРЕНДНАЯ ПЛАТ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77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1. Арендную плату за предоставляемый в аренду земельный участок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уплачивает на основании предоставленного расчета равными долями по срокам: до 30 апреля, до 31 июля, до 31 октября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67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2.2. Указанная в п.2.1. плата вносится на р/с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ФК по Кировской области (Администрация Шабалинского района Кировской области), л/с 04403019720) Отделение Киров г. Киров):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ИНН 4337000140 КПП 433701001. Расчетный счет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40101810900000010001,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БИК 043304001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zh-CN"/>
        </w:rPr>
        <w:t>КБК 936 111 05013 05 0000 120,</w:t>
      </w:r>
      <w:r>
        <w:rPr>
          <w:rFonts w:eastAsia="Times New Roman" w:cs="Times New Roman" w:ascii="Times New Roman" w:hAnsi="Times New Roman"/>
          <w:b/>
          <w:color w:val="000000"/>
          <w:spacing w:val="-2"/>
          <w:sz w:val="24"/>
          <w:szCs w:val="24"/>
          <w:shd w:fill="FFFFFF" w:val="clear"/>
          <w:lang w:eastAsia="zh-CN"/>
        </w:rPr>
        <w:t xml:space="preserve"> ОКТМО 3364747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7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считается надлежащим образом исполнившим свою обязанность по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shd w:fill="FFFFFF" w:val="clear"/>
          <w:lang w:eastAsia="zh-CN"/>
        </w:rPr>
        <w:t xml:space="preserve">внесению арендной платы с момента поступления денежных средств на соответствующие 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  <w:shd w:fill="FFFFFF" w:val="clear"/>
          <w:lang w:eastAsia="zh-CN"/>
        </w:rPr>
        <w:t>счета получател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zh-CN"/>
        </w:rPr>
        <w:t xml:space="preserve">2.3. Арендная плата исчисляется и вносится с момента подписания «Сторонами» договора аренды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земельного участка. Не использование земельного участка по вине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Арендатора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не является основанием освобождения его от внес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2.4. При изменении методики расчета арендной платы, корректировки, показателей в ней, а также в иных случаях, являющихся основанием для внесения изменения в расчет арендной платы,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>Арендодатель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 xml:space="preserve"> в одностороннем порядке изменяет размер арендной платы. В данном случае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24"/>
          <w:szCs w:val="24"/>
          <w:shd w:fill="FFFFFF" w:val="clear"/>
          <w:lang w:eastAsia="zh-CN"/>
        </w:rPr>
        <w:t xml:space="preserve">Арендатор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shd w:fill="FFFFFF" w:val="clear"/>
          <w:lang w:eastAsia="zh-CN"/>
        </w:rPr>
        <w:t>уплачивает арендную плату, пересчитанную в соответствии с введенными изменениями с момента вступления в силу соответствующего нормативного правового акта, на основании которого производится перерасчет. Изменение размера арендной платы пересматривается не чаще одного раза в год. Заключение дополнительных соглашений к настоящему договору при изменении расчета арендной платы не требуетс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  <w:sz w:val="24"/>
          <w:szCs w:val="24"/>
          <w:shd w:fill="FFFFFF" w:val="clear"/>
          <w:lang w:eastAsia="zh-CN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>. ОБЯЗАННОСТИ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72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shd w:fill="FFFFFF" w:val="clear"/>
          <w:lang w:eastAsia="zh-CN"/>
        </w:rPr>
        <w:t>3.1. Обязанности Арендодателя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9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1. Передать Арендатору земельный участ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2. Сообщить Арендатору о решениях органов государственной власти и местного самоуправления, действующих на дату заключения Договора и регулирующих условиях содержания и эксплуатации объектов, границы их охранных з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72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shd w:fill="FFFFFF" w:val="clear"/>
          <w:lang w:eastAsia="zh-CN"/>
        </w:rPr>
        <w:t>3.1.3. Арендодатель не вправе вмешиваться в хозяйственную деятельность Арендатора, за исключением случаев нарушен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ия земельного законод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1.4. Арендодатель обязуется в 10-дневный срок письменно уведомить Арендатора об изменении реквизитов для перечисления арендной платы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72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3.2. Обязанности Арендатора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hanging="0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ab/>
        <w:t xml:space="preserve">          3.2.1. Подписать договор аренды в 10-дневный срок с момента его получения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91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2. В течение 30-ти дней, после подписания договора аренды земельного участка, сделка подлежит регистрации в филиале ФГБУ «Федеральная кадастровая палата Федеральной службы государственной регистрации, кадастра и картографии» по Кировской област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ab/>
        <w:t xml:space="preserve">         3.2.3.Использовать земельный участок в соответствии с целевым назначением и разрешенным использованием способами, которые не должны наносить вреда окружающей природной среде, земле как природному объект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4. Сохранять межевые, геодезические и другие специальные знаки, установленные на земельном участке в соответствии с законодательством. При их порче или уничтожении арендатор несет ответственность в соответствии с законодательством и возмещает затраты на их восстановление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5.Своевременно производить платежи за земельный участ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suppressAutoHyphens w:val="tru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6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7. Не допускать загрязнения, захламления, деградации и ухудшения плодородия почв на землях соответствующих категор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8. Выполнять иные требования, предусмотренные Земельным Кодексом, иными федеральными закона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91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3.2.9. Обеспечить </w:t>
      </w: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zh-CN"/>
        </w:rPr>
        <w:t>Арендодателю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, государственным органам и органам местного самоуправления при предъявлении документа, подтверждающего соответствующие полномочия, свободный доступ на участок для осмотра участка, проверки соблюдения договорных условий, действующего законодательства РФ и для проведения землеустрой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0. Не совершать сделок, следствием которых является или может являться какое-либо обременение предоставленных Арендатору по Договору имущественных прав, в частности переход их к иному лицу (договоры залога, субаренды, внесение права на аренду земельного участка или его части в уставной капитал предприятия и др.) без уведомления Арендодателя. При уведомлении Арендодателя на совершение сделки, отношения между Арендатором, новым Арендатором и Арендодателем регулируются в соответствии с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91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1. По окончании срока действия настоящего Договора или в случае его досрочного расторжения Арендатор обязан передать Арендодателю земельный участок по акту приема-передачи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91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2. Арендатор обязуется в 10-дневный срок направить Арендодателю письменное уведомление об изменении юридического адреса, банковских реквизитов, полномочий руководителе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567" w:firstLine="61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3.2.13. Предоставлять Арендодателю информацию об использовании земельного участка, не относящейся к конфиденциально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14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4. СРОК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4.1. Настоящий договор заключен 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shd w:fill="FFFFFF" w:val="clear"/>
          <w:lang w:eastAsia="zh-CN"/>
        </w:rPr>
        <w:t xml:space="preserve">на 49 лет </w:t>
      </w: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  <w:t>и</w:t>
      </w: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вступает в силу с момента его регистрации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Условия настоящего Договора распространяются на отношения, возникшие между «Сторонами» с даты подписания договора аренды земельного участк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5. ОТВЕТСТВЕННОСТЬ СТОРОН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1. За нарушение условий Договора «Стороны» несут ответственность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82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2. В случае неисполнения или ненадлежащего исполнения условий Договора, виновная сторона обязана возместить другой стороне, причинённые убытки, включая упущенную выгоду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3. За несвоевременное внесение арендной платы Арендатор уплачивает пеню в размере 0,1% за каждый календарный день просрочки с суммы невнесённого платеж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643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5.4. Уплата пени, неустойки (штрафа) не освобождает стороны от исполнения обязательств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6. ИЗМЕНЕНИЕ, РАСТОРЖЕНИЕ, ПРЕКРАЩЕНИЕ ДЕЙСТВИЯ ДОГОВОРА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1. Все изменения или дополнения к договору оформляются дополнительными соглашениями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2. Арендодатель вправе требовать досрочного расторжения договора в судебном порядке в случаях, предусмотренных действующим гражданским и земельным законодательством РФ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3. По требованию Арендодателя договор может быть досрочно расторгнут в одностороннем порядке в случаях нарушения данного договора, когда Арендатор: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- использует земельный участок не по целевому назначению;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- в течение двух кварталов подряд не вносит арендной платы;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- передает часть или весь земельный участок в субаренду без уведомления Аренд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6.4. В соответствии с п.2 ст. 621 Гражданского кодекса Российской Федерации, 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и арендатор продолжает пользоваться земельным участком после истечения срока договора аренды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1800" w:hanging="0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7. СУЩЕСТВЕННОЕ ИЗМЕНЕНИЕ ОБСТОЯТЕЛЬСТВ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15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zh-CN"/>
        </w:rPr>
        <w:t>7.1. В настоящем Договоре под существенным изменением обстоятельств понимаются: пожар, взрыв, наводнение, землетрясение, разрыв магистральных трубопроводов, аварийная ситуация в технических системах, сопровождающиеся экстремально высоким загрязнением окружающей среды, другие природные и техногенные стихийные бедствия, в том числе сопровождающиеся разрушением здания, сооружения, правообладателем которых является Арендатор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7.2. Каждая из «Сторон» обязана немедленно известить другую о существенном изменении обстоятельств. Сообщение должно быть подтверждено документом, выданным уполномоченным на 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то государственным органом или органом местного самоуправления. При продолжительности особых обстоятельств в течение 1 месяца «Стороны» вырабатывают взаимоприемлемое решение, связанное с продолжением настоящего Договора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  <w:t>8. ЗАКЛЮЧИТЕЛЬНЫ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right="15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  <w:sz w:val="24"/>
          <w:szCs w:val="24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suppressAutoHyphens w:val="tru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ab/>
        <w:t>8.1. Все споры и разногласия, возникшие между «Сторонами» по настоящему Договору или в связи с ним, разрешаются в претензионном порядке. Претензия направляется контрагенту по Договору с приложением документов, подтверждающих заявленные   требования и должна быть рассмотрена в течение 14 (четырнадцати) календарных дней с даты ее получения. Если в ходе претензионного урегулирования споров Стороны не придут к соглашению, они вправе обратиться в Арбитражный суд Кировской обла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2. Не оговоренные настоящим Договором отношения между Арендодателем и Арендатором регулируются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 xml:space="preserve">8.3. Настоящий договор составлен в трех экземплярах, имеющих равную силу для каждой из «Сторон», третий экземпляр предоставляется в Управлении Федеральной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zh-CN"/>
        </w:rPr>
        <w:t>службы государственной регистрации, кадастра и картографии по Кировской области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8.4. Приложение к договору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zh-CN"/>
        </w:rPr>
        <w:t>а) приложение № 1 – кадастровый паспорт земельного участк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zh-CN"/>
        </w:rPr>
        <w:t>б) приложение № 2 - расчет арендной плат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9. ЮРИДИЧЕСКИЕ АДРЕСА СТОРО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622"/>
      </w:tblGrid>
      <w:tr>
        <w:trPr>
          <w:trHeight w:val="581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ОДАТЕЛЬ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2913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Шабалинского района Кир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гт Ленинское, ул. Советская д. 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/К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337000140/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ТМО     3364747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асчетный счет: 401018109000000100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БИК 04330400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8"/>
                <w:lang w:eastAsia="zh-C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Телефон для справок   8(83345) 2-12-85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uppressAutoHyphens w:val="true"/>
              <w:autoSpaceDE w:val="false"/>
              <w:spacing w:lineRule="auto" w:line="240" w:before="0" w:after="0"/>
              <w:ind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4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left="720" w:right="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АРЕНДОДА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АРЕНДАТОР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/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 xml:space="preserve">___________________ А.Е. Рогожников  </w:t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-3" w:right="-37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</w:tr>
      <w:tr>
        <w:trPr>
          <w:trHeight w:val="74" w:hRule="atLeast"/>
        </w:trPr>
        <w:tc>
          <w:tcPr>
            <w:tcW w:w="484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shd w:fill="FFFF00" w:val="clear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shd w:fill="FFFF00" w:val="clear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К договору аренды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«   » 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>_</w:t>
      </w: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октября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2018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рендной платы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земельный участок, предоставленный в арен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2487" w:type="dxa"/>
        <w:jc w:val="left"/>
        <w:tblInd w:w="38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276"/>
      </w:tblGrid>
      <w:tr>
        <w:trPr>
          <w:trHeight w:val="37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 кв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ма арендной платы, всего,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" w:leader="none"/>
                <w:tab w:val="left" w:pos="375" w:leader="none"/>
                <w:tab w:val="center" w:pos="49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78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lang w:eastAsia="ru-RU"/>
        </w:rPr>
        <w:t>В дальнейшем арендная плата вносится согласно п. 2.1  договора арен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Шабалинского района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«    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октября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2018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Е. Рогож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.П.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shd w:fill="FFFFFF" w:val="clear"/>
          <w:lang w:eastAsia="zh-CN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shd w:fill="FFFFFF" w:val="clear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ДОГОВОР О ЗАДАТКЕ </w:t>
      </w:r>
    </w:p>
    <w:p>
      <w:pPr>
        <w:pStyle w:val="Normal"/>
        <w:spacing w:lineRule="auto" w:line="240" w:before="280" w:after="280"/>
        <w:ind w:left="-562" w:right="-43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гт Ленинское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«       »                             2018г</w:t>
      </w:r>
    </w:p>
    <w:p>
      <w:pPr>
        <w:pStyle w:val="Normal"/>
        <w:spacing w:lineRule="auto" w:line="240" w:before="280" w:after="280"/>
        <w:ind w:left="-562" w:right="-432" w:firstLine="8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министрация муниципального образования Шабалинский район Кировской области, в лице  главы Шабалинского района Рогожникова Александра Евгеньевича, действующего на основании Устава именуемое в дальнейшем Арендодатель, с одной стороны и __________________________________________________________________________________________________________________________________________________________, именуемый в дальнейшем Претендент, с другой стороны, заключили настоящий договор о нижеследующем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редмет договор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для участия в аукционе на право заключения договора аренды земельного участка с кадастровым номером______________________________.Местоположение:________________________________________________________________категория земель –______________________________-______________________, разрешенное использование __________________________________________________________________________________________________________________, площадь – __________ кв. метров, перечисляет денежные средства в размере 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лей _______ копеек (НДС нет),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– задаток), а Арендодатель принимает задаток на расчетный счет: УФК по Кировской области (Администрация Шабалинского района Кировской области), л/с 04403019720) Отделение Киров г. Киров): ИНН 4337000140 КПП 433701001. Расчетный счет 40101810900000010001 БИК 043304001, КБК 936 111 05013 05 0000 120, (назначение платежа – средства от продажи права на заключение договора аренды земельного участка), на основании договора о задат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Передача денежных средств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Денежные средства, указанные в п. 1  настоящего договора должны быть внесены претендентом единовременно на счет Арендодателя и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числены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до дня окончания приема документов для участия в аукционе, а именн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 xml:space="preserve"> 24.09.2018 год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, и считаются внесенными с момента их зачисления на счет Арендодател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ументом, подтверждающим внесение задатка на счет Арендодателя, является выписка из его счета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не поступления в указанный срок суммы задатка на счет Арендодателя подтверждается выпиской из его счета, обязательства претендента по внесению задатка считаются неисполненными, Претендент к участию в аукционе не допускается.</w:t>
      </w:r>
    </w:p>
    <w:p>
      <w:pPr>
        <w:pStyle w:val="Normal"/>
        <w:numPr>
          <w:ilvl w:val="1"/>
          <w:numId w:val="3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тендент не вправе распоряжаться денежными средствами, поступившими на счет Арендодателя в качестве задатка.</w:t>
      </w:r>
    </w:p>
    <w:p>
      <w:pPr>
        <w:pStyle w:val="Normal"/>
        <w:numPr>
          <w:ilvl w:val="1"/>
          <w:numId w:val="3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зврат денежных средств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явителю, не допущенному к участию в аукционе, Арендодатель обязан вернуть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, если претендент не признан победителем аукциона Арендодатель обязуется перечислить сумму задатка на счет, указанный в п. 3.8. настоящего договора в течение 3 (трех) рабочих дней со дня подписания протокола о результатах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отзыва Претендентом в установленном порядке заявки на участие в аукционе Арендодатель обязуется перечислить сумму задатка на счет, указанный в п. 3.8. настоящего договора. Если претендент отозвал заявку до даты окончания приема заявок, задаток возвращается в течение 3 (трех) рабочих дней со дня поступления письменного уведомления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если Претендент, признанный победителем аукциона, не заключил в установленный срок договор аренды земельного участка, задаток ему не возвращается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даток, вносимый претендентом, признанным Победителем аукциона и заключившим с Арендодателем договор аренды земельного участка, засчитывается в счет исполнения обязательств по заключенному договору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ризнания аукциона несостоявшимся, Арендодатель обязуется перечислить сумму задатка на указанный в п. 3.8. настоящего договора счет в течение 3 (трех) дней с даты подведения итогов аукциона.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случае переноса сроков подведения итогов аукциона, приостановления или отмены проведения аукциона Арендодатель в течение 3 (трех) дней с даты опубликования об этом информационного сообщения перечисляет претенденту сумму задатка на счет, указанный в п. 3.8. настоящего договора.</w:t>
      </w:r>
    </w:p>
    <w:p>
      <w:pPr>
        <w:pStyle w:val="Normal"/>
        <w:numPr>
          <w:ilvl w:val="1"/>
          <w:numId w:val="4"/>
        </w:numPr>
        <w:spacing w:lineRule="auto" w:line="240" w:before="0" w:after="28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зврат средств в соответствии с разделом 3 настоящего договора осуществляется Арендодателем на счет Претендента </w:t>
      </w:r>
    </w:p>
    <w:tbl>
      <w:tblPr>
        <w:tblW w:w="631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6"/>
        <w:gridCol w:w="266"/>
        <w:gridCol w:w="266"/>
        <w:gridCol w:w="266"/>
        <w:gridCol w:w="266"/>
        <w:gridCol w:w="266"/>
        <w:gridCol w:w="266"/>
        <w:gridCol w:w="266"/>
        <w:gridCol w:w="266"/>
        <w:gridCol w:w="266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  <w:gridCol w:w="265"/>
      </w:tblGrid>
      <w:tr>
        <w:trPr/>
        <w:tc>
          <w:tcPr>
            <w:tcW w:w="10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2" w:right="-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ind w:left="-562" w:right="-43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_______________________________________, ИНН ____________________________, КПП ________________________________, БИК ______________________________, к/с ______________________________________Получателем денежных средств является: ________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аключительные положения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се споры и разногласия разрешаются сторонами путем переговоров. В случае не достижения соглашения – в Арбитражном суде Кировской области или суде общей юрисдикции (по подсудности)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right="-432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стоящий договор составлен в двух экземплярах –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right="-432" w:hanging="36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реса и реквизиты сторон.</w:t>
      </w:r>
    </w:p>
    <w:tbl>
      <w:tblPr>
        <w:tblW w:w="11324" w:type="dxa"/>
        <w:jc w:val="left"/>
        <w:tblInd w:w="-28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521"/>
        <w:gridCol w:w="4803"/>
      </w:tblGrid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рендодатель</w:t>
            </w:r>
          </w:p>
        </w:tc>
        <w:tc>
          <w:tcPr>
            <w:tcW w:w="4803" w:type="dxa"/>
            <w:tcBorders/>
          </w:tcPr>
          <w:p>
            <w:pPr>
              <w:pStyle w:val="Normal"/>
              <w:spacing w:lineRule="auto" w:line="240" w:before="0" w:after="0"/>
              <w:ind w:left="-562" w:right="-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етендент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Шабалин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Ф, Кировская обл., Шабалинский р-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гт Ленинское, ул. Советская, 33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/сч 40101810900000010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ПО 04030593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ение Киров г. К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К 043304001 КПП 4337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 4337000140  ОКОНХ  976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абалинского район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     А.Е. Рогожников</w:t>
            </w:r>
          </w:p>
        </w:tc>
        <w:tc>
          <w:tcPr>
            <w:tcW w:w="4803" w:type="dxa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200"/>
              <w:ind w:left="-562" w:right="-43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70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705" w:hanging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41:00Z</dcterms:created>
  <dc:creator>Татьяна Васильевна Тетерина</dc:creator>
  <dc:description/>
  <cp:keywords/>
  <dc:language>en-US</dc:language>
  <cp:lastModifiedBy>Avdeeva T_B</cp:lastModifiedBy>
  <cp:lastPrinted>2018-07-17T15:41:00Z</cp:lastPrinted>
  <dcterms:modified xsi:type="dcterms:W3CDTF">2018-08-24T11:32:00Z</dcterms:modified>
  <cp:revision>28</cp:revision>
  <dc:subject/>
  <dc:title>ИНФОРМАЦИОННОЕ СООБЩЕНИЕ</dc:title>
</cp:coreProperties>
</file>