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, расположенного Черновское с/п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укцион состоится:</w:t>
      </w:r>
      <w:r>
        <w:rPr>
          <w:rFonts w:cs="Times New Roman" w:ascii="Times New Roman" w:hAnsi="Times New Roman"/>
          <w:b/>
          <w:sz w:val="24"/>
          <w:szCs w:val="24"/>
        </w:rPr>
        <w:t xml:space="preserve">   26.12.2018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09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3.11.2018 № 574 «О проведении торгов в форме аукциона на право заключения договора аренды земельного участка с кадастровым номером 43:37:320345:271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37:320345:271; местоположение: Кировская область, район Шабалинский, с/п Черновское; площадь 20000 кв.м.; категория земель – земли сельскохозяйственного назначения; разрешенное использование – животноводство; обременения и ограничения земельного участка отсутствуют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</w:t>
      </w:r>
      <w:r>
        <w:rPr>
          <w:rFonts w:cs="Times New Roman" w:ascii="Times New Roman" w:hAnsi="Times New Roman"/>
          <w:sz w:val="24"/>
          <w:szCs w:val="24"/>
        </w:rPr>
        <w:t>– 3% от кадастровой стоимости с учетом округления копеек до целых рубле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914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тысяча девятьсот четырнадца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57 (пятьдесят семь) рублей 42 копей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383 (триста восемьдесят три) рубля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аренды земельного участка – 49 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емельный участок в соответствии с Правилами землепользования и застройки Черновского сельского поселения входит в территории без установленных градостроительных регламентов.</w:t>
      </w:r>
    </w:p>
    <w:p>
      <w:pPr>
        <w:pStyle w:val="Normal"/>
        <w:spacing w:lineRule="auto" w:line="240" w:before="0" w:after="0"/>
        <w:ind w:right="-8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20345:271 свободен от прав третьих лиц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02.11.2018 № КирЭ/10/83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вязи с отсутствием заключенного договора на технологическое присоединение объекта, филиал «Кировэнерго» не имеет возможности зарезервировать необходимые мощности, а резерв мощности в возможных точках подключения на момент подачи заявки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филиала «Кировэнерг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письмо администрации Черновского сельского поселения от 07.11.2018 № 43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сетям водоснабжения на данном земельном участке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01.11.2018 № 8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тепловым сетям, расположенным в Черновском сельском поселении, которые находятся в ведении ООО «Система Юг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с даты публикации настоящего сообщения по</w:t>
      </w:r>
      <w:r>
        <w:rPr>
          <w:rFonts w:cs="Times New Roman" w:ascii="Times New Roman" w:hAnsi="Times New Roman"/>
          <w:b/>
          <w:sz w:val="24"/>
          <w:szCs w:val="24"/>
        </w:rPr>
        <w:t xml:space="preserve"> 24.12.2018 года </w:t>
      </w:r>
      <w:r>
        <w:rPr>
          <w:rFonts w:cs="Times New Roman" w:ascii="Times New Roman" w:hAnsi="Times New Roman"/>
          <w:sz w:val="24"/>
          <w:szCs w:val="24"/>
        </w:rPr>
        <w:t xml:space="preserve">включительно. Режим работы: пн.-чт. с 08.00 ч до 17.15 ч, пт. с 08.00 ч до 16.00 ч, обед с 12.00 ч до 13.00 ч. Определение участник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25.12.2018 в 10.00 </w:t>
      </w:r>
      <w:r>
        <w:rPr>
          <w:rFonts w:cs="Times New Roman" w:ascii="Times New Roman" w:hAnsi="Times New Roman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представляет организатору торгов (лично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sz w:val="24"/>
          <w:szCs w:val="24"/>
        </w:rPr>
        <w:t>25.12.2018 с 13.00 ч до 16.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для участия в аукционе до подачи заявки на расчетный счет  Получателя                          № 40101810900000010001 в  Отделение Киров г. Киров, БИК 043304001, ИНН 4337000140, КПП 433701001, УФК по Кировской области (Администрация Шабалинского района Кировской области) л/с 044030197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н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победителя и подведение итогов аукциона состо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26.12.2018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 Кировская область, Шабалинский район, пгт Ленинское, ул. Советская, д. 33 тел. 8(83345) 2-12-85,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жников Александр Евгень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(83345) 2-12-85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18г.                                                             пгт Ленин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lang w:eastAsia="ru-RU"/>
        </w:rPr>
        <w:t>(фамилия, имя, отчество, паспортные дан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заявкой уведомляю(ет) Организатора торгов –  администрация муниципального образования Шабалинский район Кировской области в лице главы Шабалинского района Кировской области Рогожникова А.Е. о намерении участвовать в аукционе на право заключения договора аренды земельного участка, предназначенного для _________________________________________________________________, с кадастровым номером ________________________________________, площадью ______ кв. м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этом обязую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условия аукциона, содержащиеся на официальных сайтах </w:t>
      </w:r>
      <w:r>
        <w:rPr>
          <w:rFonts w:cs="Times New Roman" w:ascii="Times New Roman" w:hAnsi="Times New Roman"/>
          <w:sz w:val="24"/>
          <w:szCs w:val="24"/>
        </w:rPr>
        <w:t>http://www.adm-shabalino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оведении  аукциона, а также порядок проведения аукцио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right="-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известно, что в случае признания победителем аукциона и последующим уклонением или отказом от подписания договора аренды задаток победителю не возвращается и он теряет право на заключение указанного договора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 и банковские реквизиты Заявителя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 _______________________ /______________________/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 Организатором торг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час. ____ мин. «____» ____________ 2018 г. за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Организатора торгов ______________________ /________________________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ДОГОВОР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shd w:fill="FFFFFF" w:val="clear"/>
          <w:lang w:eastAsia="zh-CN"/>
        </w:rPr>
        <w:t>№   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>аренды земельного участк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пгт Ленинско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lang w:eastAsia="zh-CN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от 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Администрация Шабалинского района Кир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действующая от имени и в интересах муниципального образования Шабалинский муниципальный район Кировской области, в соответствии с Уставом муниципального образования Шабалинский муниципальный район Кировской области, именуемое 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в дальнейшем «АРЕНДОДАТЕЛЬ»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лице глав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Шабалин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огожникова Александра Евгеньевич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действующего на основании Устава с одной стороны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 </w:t>
      </w:r>
      <w:r>
        <w:rPr>
          <w:rFonts w:eastAsia="Arial" w:cs="Times New Roman" w:ascii="Times New Roman" w:hAnsi="Times New Roman"/>
          <w:b/>
          <w:bCs/>
          <w:spacing w:val="-4"/>
          <w:sz w:val="24"/>
          <w:szCs w:val="24"/>
          <w:shd w:fill="FFFFFF" w:val="clear"/>
          <w:lang w:eastAsia="zh-CN"/>
        </w:rPr>
        <w:t>__________________________________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менуемый в дальнейшем «АРЕНДАТОР»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с другой стороны, совместно именуемые в договоре «СТОРОНЫ», на основании постановления администрации Шабалинского района заключили настоящий договор о нижеследующем: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4"/>
          <w:szCs w:val="24"/>
          <w:shd w:fill="FFFFFF" w:val="clear"/>
          <w:lang w:eastAsia="zh-CN"/>
        </w:rPr>
        <w:t>1.  ПРЕДМЕТ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  <w:t>1.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ОДАТЕЛЬ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ередает, а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АТОР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ринимает в аренду земельный участок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shd w:fill="FFFFFF" w:val="clear"/>
          <w:lang w:eastAsia="zh-CN"/>
        </w:rPr>
        <w:t>и оплачивает аренду на оговоренных ниже услов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2. Характеристика земельного участка:</w:t>
      </w:r>
    </w:p>
    <w:tbl>
      <w:tblPr>
        <w:tblW w:w="99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824"/>
      </w:tblGrid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>1.2.1. Кадастровый номер земельного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firstLine="56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43:37:320345:271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1.2.2. Адрес участка (местоположение)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firstLine="567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Кировская область, р-н Шабалинский, с/п Черновское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1.2.3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Площадь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20000 кв.м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2.4. Категория земель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1.2.5. Вид разрешенного использования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Животноводство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34" w:firstLine="567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3. Данный участок предоставляется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Для животноводства</w:t>
            </w:r>
          </w:p>
        </w:tc>
      </w:tr>
      <w:tr>
        <w:trPr>
          <w:trHeight w:val="220" w:hRule="atLeast"/>
        </w:trPr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shd w:fill="FFFFFF" w:val="clear"/>
                <w:lang w:eastAsia="zh-CN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shd w:fill="FFFFFF" w:val="clear"/>
                <w:lang w:eastAsia="zh-CN"/>
              </w:rPr>
              <w:t>(указать конкретную цель предоставления: для строительства, для эксплуатации объекта и т.п.)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601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1.4.Участок имеет следующие обременения и права третьих лиц______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u w:val="single"/>
                <w:shd w:fill="FFFFFF" w:val="clear"/>
                <w:lang w:eastAsia="zh-CN"/>
              </w:rPr>
              <w:t>не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____________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117" w:firstLine="42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shd w:fill="FFFFFF" w:val="clear"/>
                <w:lang w:eastAsia="zh-CN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shd w:fill="FFFFFF" w:val="clear"/>
                <w:lang w:eastAsia="zh-CN"/>
              </w:rPr>
              <w:t>(указать конкретно зарегистрированные в установленном законом порядке обременения и права третьих лиц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  <w:shd w:fill="FFFFFF" w:val="clear"/>
          <w:lang w:eastAsia="zh-CN"/>
        </w:rPr>
        <w:t>1.5. Границы земельного участка, обременения и ограничения представлены в кадастровом паспорте земельного участка (Приложение 1), являющимся неотъемлемой частью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688" w:leader="none"/>
        </w:tabs>
        <w:suppressAutoHyphens w:val="true"/>
        <w:autoSpaceDE w:val="false"/>
        <w:snapToGrid w:val="false"/>
        <w:spacing w:lineRule="auto" w:line="240" w:before="0" w:after="0"/>
        <w:ind w:right="30" w:firstLine="567"/>
        <w:jc w:val="both"/>
        <w:rPr>
          <w:rFonts w:ascii="Times New Roman" w:hAnsi="Times New Roman" w:eastAsia="Times New Roman" w:cs="Times New Roman"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1.6. Подписание договора аренды одновременно является актом приёма-передачи земельного участка от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ОДАТЕЛЯ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 к </w:t>
      </w:r>
      <w:r>
        <w:rPr>
          <w:rFonts w:eastAsia="Times New Roman" w:cs="Times New Roman" w:ascii="Times New Roman" w:hAnsi="Times New Roman"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АТОРУ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  <w:t>2. АРЕНДНАЯ ПЛА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2.1. Размер годовой арендной платы по результатам проведенного аукциона составляет 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 (______________________________________) рублей _____ копеек в соответствии с протоколом о результатах аукци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1.1. Задаток, внесенный АРЕНДАТОРОМ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для участия в аукционе в размере ______ (______________________________________________) рублей _____ копеек засчитывается в счет оплаты ежегодной арендной платы в соответствии с протоколом о результатах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2.2. Арендная плата перечисляется на расчетный счет получател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Наименование получателя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УФК по Кировской области (Администрация Шабалинского района Кировской области), л/с 04403019720) Отделение Киров г. Киров):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ИНН 4337000140 КПП 433701001. Расчетный счет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0101810900000010001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БИК 043304001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КБК 936 111 05013 05 0000 120,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shd w:fill="FFFFFF" w:val="clear"/>
          <w:lang w:eastAsia="zh-CN"/>
        </w:rPr>
        <w:t xml:space="preserve"> ОКТМО 3364747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. Назначение платежа: Оплата по договору аренды земельного участка, приобретенного на аукционе (указать период оплаты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Обязательство по внесению арендной платы считается исполненным в момент поступления денежных средств на расчетный счет Администрации Шабалинского района Кировской области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1. Не позднее 10 календарных дней со дня подписания настоящего договора АРЕНДАТОР обязан внести сумму, указанную в п. 2.1. за вычетом задатка, указанного в п. 2.1.1. в размере ________ (________________________) рублей ______ копее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2. Годовая арендная плата исчисляется с даты подписания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zh-CN"/>
        </w:rPr>
        <w:t>2.2.3. Арендная плата за последующие периоды оплачива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равными долями по срокам: до 30 апреля, до 31 июля, до 31 октябр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Не использование земельного участк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не является основанием для освобождения АРЕНДАТОРА от обязанности по своевременному внесению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2.4. При изменении методики расчета арендной платы, корректировки, показателей в ней, а также в иных случаях, являющихся основанием для внесения изменения в расчет арендной платы,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 в одностороннем порядке изменяет размер арендной платы. В данном случае </w:t>
      </w:r>
      <w:r>
        <w:rPr>
          <w:rFonts w:eastAsia="Times New Roman" w:cs="Times New Roman" w:ascii="Times New Roman" w:hAnsi="Times New Roman"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АТОР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уплачивает арендную плату, пересчитанную в соответствии с введенными изменениями с момента вступления в силу соответствующего нормативного правового акта, на основании которого производится перерасчет. Изменение размера арендной платы пересматривается не чаще одного раза в год. Заключение дополнительных соглашений к настоящему договору при изменении расчета арендной платы не требуе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>. ОБЯЗАННОСТИ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3.1. Обязанности АРЕНДОДАТЕЛ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1. Передать АРЕНДАТОРУ земельный участ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2. Сообщить АРЕНДАТОРУ о решениях органов государственной власти и местного самоуправления, действующих на дату заключения договора и регулирующих условия содержания и эксплуатации объектов, границы их охранных з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3. АРЕНДОДАТЕЛЬ не вправе вмешиваться в хозяйственную деятельность АРЕНДАТОРА, за исключением случаев наруше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ия земельного законод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1.4. АРЕНДОДАТЕЛЬ обязуется в 10-дневный срок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  <w:t>3.2. Обязанности АРЕНДАТОР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. Подписать договор аренды в 10-дневный срок с момента его получ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2. В течение 30-ти дней, после подписания договора аренды земельного участка, сделка подлежит регистрации в филиале ФГБУ «Федеральная кадастровая палата Федеральной службы государственной регистрации, кадастра и картографии» по Киров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3. Использовать земельный участок в соответствии с целевым назначением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4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5. Своевременно производить платежи за земельный учас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7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8. Выполнять иные требования, предусмотренные Земельным Кодексом, иными федеральными закон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9. Обеспечить АРЕНДОДАТЕЛЮ, государственным органам и органам местного самоуправления при предъявлении документа, подтверждающего соответствующие полномочия, свободный доступ на участок для осмотра участка, проверки соблюдения договорных условий, действующего законодательства РФ и для проведения землеустрой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АРЕНДАТОР земельного участка имеет право, если иное не установлено федеральными законами, в пределах срока договора аренды земельного участка передавать свои права и обязанности по этому договору третьему лицу, в том числе права и обязанности, без согласия арендодателя при условии его уведомл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1. По окончании срока действия настоящего договора или в случае его досрочного расторжения АРЕНДАТОР обязан передать АРЕНДОДАТЕЛЮ земельный участок по акту приема-передачи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2. АРЕНДАТОР обязуется в 10-дневный срок направить АРЕНДОДАТЕЛЮ письменное уведомление об изменении юридического адреса, банковских реквизитов, полномочий руководите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3. Предоставлять АРЕНДОДАТЕЛЮ информацию об использовании земельного участка, не относящейся к конфиденциальн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right="-2"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4. СРОК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4.1. Настоящий договор заключен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на 49 лет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вступает в силу с момента его регистрации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Условия настоящего договора распространяются на отношения, возникшие между СТОРОНАМИ с даты подписания договора аренды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5. ОТВЕТСТВЕННОСТЬ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2. В случае неисполнения или ненадлежащего исполнения условий договора, виновная СТОРОНА обязана возместить другой СТОРОНЕ, причинённые убытки, включая упущенную выго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3. За несвоевременное внесение арендной платы АРЕНДАТОР уплачивает пеню в размере 0,1% за каждый календарный день просрочки с суммы невнесённого платеж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4. Уплата пени, неустойки (штрафа) не освобождает СТОРОНЫ от исполнения обяз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6. ИЗМЕНЕНИЕ, РАСТОРЖЕНИЕ, ПРЕКРАЩЕНИЕ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1. Все изменения или дополнения к договору оформляются дополнительными соглашения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2.  АРЕНДОДАТЕЛЬ вправе требовать досрочного расторжения договора в судебном порядке в случаях, предусмотренных действующим гражданским и земельным законодательством Р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6.3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zh-CN"/>
        </w:rPr>
        <w:t>Досрочное расторжение договора аренды земельного участка по требованию АРЕНДОДАТЕЛЯ возможно только на основании решения суда при существенном нарушении договора аренды земельного участка его АРЕНДАТОР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4. В соответствии с п.2 ст. 621 Гражданского кодекса Российской Федерации, 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 АРЕНДАТОР продолжает пользоваться земельным участком после истечения срока договора аренды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7. СУЩЕСТВЕННОЕ ИЗМЕНЕНИЕ ОБСТОЯТЕЛЬСТ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zh-CN"/>
        </w:rPr>
        <w:t>7.1. 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правообладателем которых является АРЕНДАТО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7.2. Каждая из СТОРОН обязана немедленно известить другую о существенном изменении обстоятельств. Сообщение должно быть подтверждено документом, выданным уполномоченным на то государственным органом или органом местного самоуправления. При продолжительности особых обстоятельств в течение 1 месяца СТОРОНЫ вырабатывают взаимоприемлемое решение, связанное с продолжением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8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1. Все споры и разногласия, возникшие между СТОРОНАМИ по настоящему договору или в связи с ним, разрешаются в претензионном порядке. Претензия направляется контрагенту по договору с приложением документов, подтверждающих заявленные   требования и должна быть рассмотрена в течение 14 (четырнадцати) календарных дней с даты ее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2. Не 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8.3. Настоящий договор составлен в трех экземплярах, имеющих равную силу для каждой из СТОРОН, третий экземпляр предоставляется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4. Приложение к договору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а) приложение № 1 – кадастровый паспорт земельного участ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б) приложение № 2 - расчет арендной пл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9. ЮРИДИЧЕСКИЕ АДРЕСА СТОРО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622"/>
      </w:tblGrid>
      <w:tr>
        <w:trPr>
          <w:trHeight w:val="581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ОДАТЕЛЬ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913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Шабалин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 Ленинское, ул. Советская д.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/КП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337000140/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    3364747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ный счет: 40101810900000010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ИК 0433040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лефон для справок   8(83345) 2-12-85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РЕНДОДА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___________________ А.Е. Рогожников  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3" w:right="-37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</w:tr>
      <w:tr>
        <w:trPr>
          <w:trHeight w:val="74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договору аренды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«   »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января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2019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А С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ендной платы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земельный участок, предоставленный в аре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452"/>
        <w:gridCol w:w="1258"/>
        <w:gridCol w:w="1276"/>
      </w:tblGrid>
      <w:tr>
        <w:trPr>
          <w:trHeight w:val="37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 кв. 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дастровая стоимость земельного участ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арендной пл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арендной платы, всего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375" w:leader="none"/>
                <w:tab w:val="center" w:pos="4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7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4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дальнейшем арендная плата вносится согласно п. 2.2.3  договора аре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Шабалинского района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    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январ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19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Е. Рогож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ОГОВОР О ЗАДАТКЕ </w:t>
      </w:r>
    </w:p>
    <w:p>
      <w:pPr>
        <w:pStyle w:val="Normal"/>
        <w:spacing w:lineRule="auto" w:line="240" w:before="280" w:after="280"/>
        <w:ind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гт Ленинское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«       »                             2018г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униципального образования Шабалинский район Кировской области, в лице главы Шабалинского района Рогожникова Александра Евгеньевича, действующего на основании Устава именуемое в дальнейшем Арендодатель, с одной стороны и ____________________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, именуемый в дальнейшем Претендент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договора.</w:t>
      </w:r>
    </w:p>
    <w:p>
      <w:pPr>
        <w:pStyle w:val="Normal"/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для участия в аукционе на право заключения договора аренды земельного участка с кадастровым номером______________________________.Местоположение:________________________________________________________________категория земель –______________________________-______________________, разрешенное использование __________________________________________________________________________________________________________________, площадь – __________ кв. метров, перечисляет денежные средства в размере ____________________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рублей _______ копеек (НДС нет)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– задаток), а Арендодатель принимает задаток на расчетный счет: УФК по Кировской области (Администрация Шабалинского района Кировской области), л/с 04403019720) Отделение Киров г. Киров): ИНН 4337000140 КПП 433701001. Расчетный счет 40101810900000010001 БИК 043304001, КБК 936 111 05013 05 0000 120, (назначение платежа – средства от продажи права на заключение договора аренды земельного участка), на основании договора о задат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дача денежных средст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нежные средства, указанные в п. 1  настоящего договора должны быть внесены претендентом единовременно на счет Арендодателя 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числе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о дня окончания приема документов для участия в аукционе, а именн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    до 24.12.2018 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и считаются внесенными с момента их зачисления на счет Арендо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ом, подтверждающим внесение задатка на счет Арендодателя, является выписка из его сч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не поступления в указанный срок суммы задатка на счет Арендодателя подтверждается выпиской из его счета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не вправе распоряжаться денежными средствами, поступившими на счет Арендодателя в качестве задат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20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зврат денежных средст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4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ю, не допущенному к участию в аукционе, Арендодатель обязан вернуть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, если претендент не признан победителем аукциона Арендодатель обязуется перечислить сумму задатка на счет, указанный в п. 3.8. настоящего договора в течение 3 (трех) рабочих дней со дня подписания протокола о результатах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отзыва Претендентом в установленном порядке заявки на участие в аукционе Арендодатель обязуется перечислить сумму задатка на счет, указанный в п. 3.8. настоящего договора. Если претендент отозвал заявку до даты окончания приема заявок, задаток возвращается в течение 3 (трех) рабочих дней со дня поступления письменного уведомления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если Претендент, признанный победителем аукциона, не заключил в установленный срок договор аренды земельного участка, задаток ему не возвращает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ток, вносимый претендентом, признанным Победителем аукциона и заключившим с Арендодателем договор аренды земельного участка, засчитывается в счет исполнения обязательств по заключенному договору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0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ризнания аукциона несостоявшимся, Арендодатель обязуется перечислить сумму задатка на указанный в п. 3.8. настоящего договора счет в течение 3 (трех) дней с даты подведения итог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ереноса сроков подведения итогов аукциона, приостановления или отмены проведения аукциона Арендодатель в течение 3 (трех) дней с даты опубликования об этом информационного сообщения перечисляет претенденту сумму задатка на счет, указанный в п. 3.8. настоящего договор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280"/>
        <w:ind w:left="0" w:right="-286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врат средств в соответствии с разделом 3 настоящего договора осуществляется Арендодателем на счет Претендента </w:t>
      </w:r>
    </w:p>
    <w:tbl>
      <w:tblPr>
        <w:tblW w:w="63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right="-28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_______________________________________, ИНН ____________________________, КПП ________________________________, БИК ______________________________, к/с ______________________________________Получателем денежных средств является: 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86" w:leader="none"/>
        </w:tabs>
        <w:spacing w:lineRule="auto" w:line="240" w:before="280" w:after="240"/>
        <w:ind w:left="0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споры и разногласия разрешаются сторонами путем переговоров. В случае не достижения соглашения – в Арбитражном суде Кировской области или суде общей юрисдикции (по подсудност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240" w:before="0" w:after="200"/>
        <w:ind w:left="0" w:right="-286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ий договор составлен в двух экземплярах – по одному для каждой из стор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280"/>
        <w:ind w:left="0"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а и реквизиты сторон.</w:t>
      </w:r>
    </w:p>
    <w:tbl>
      <w:tblPr>
        <w:tblW w:w="9498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рендодатель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тендент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Шабалинского района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гт Ленинское, ул. Советская, 33  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/сч 40101810900000010001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ПО 04030593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Киров г. Киров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 043304001 КПП 433701001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4337000140  ОКОНХ  97610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лава Шабалинского района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ind w:right="-2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     А.Е. Рогожни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200"/>
              <w:ind w:right="-2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</w:tbl>
    <w:p>
      <w:pPr>
        <w:pStyle w:val="Normal"/>
        <w:ind w:right="-286" w:hanging="0"/>
        <w:rPr/>
      </w:pPr>
      <w:r>
        <w:rPr/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3:02:00Z</dcterms:created>
  <dc:creator>Татьяна Васильевна Тетерина</dc:creator>
  <dc:description/>
  <cp:keywords/>
  <dc:language>en-US</dc:language>
  <cp:lastModifiedBy>отдел по имуществу</cp:lastModifiedBy>
  <cp:lastPrinted>2018-11-23T10:30:00Z</cp:lastPrinted>
  <dcterms:modified xsi:type="dcterms:W3CDTF">2018-11-23T06:33:00Z</dcterms:modified>
  <cp:revision>10</cp:revision>
  <dc:subject/>
  <dc:title/>
</cp:coreProperties>
</file>