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23.11.2018</w:t>
                  </w:r>
                </w:p>
              </w:tc>
              <w:tc>
                <w:tcPr>
                  <w:tcW w:w="2827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574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20345:271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345:27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Кировская область, р-н Шабалинский, с/п Черновск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земли  сельскохозяйственного на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животноводств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20000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на право заключения договора аренды земельного участка (ежегодный размер арендной платы) составляет 1914,0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 (одна тысяча девятьсот четырнадцать рублей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57,42 (пятьдесят семь) рублей 42 копейки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383 (триста восемьдесят три) рубля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49 (сорок дев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left="927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Шабалинского района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Е. Рогож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5:03:00Z</dcterms:created>
  <dc:creator>Avdeeva T_B</dc:creator>
  <dc:description/>
  <cp:keywords/>
  <dc:language>en-US</dc:language>
  <cp:lastModifiedBy>отдел по имуществу</cp:lastModifiedBy>
  <cp:lastPrinted>2017-12-14T10:13:00Z</cp:lastPrinted>
  <dcterms:modified xsi:type="dcterms:W3CDTF">2018-11-23T07:00:00Z</dcterms:modified>
  <cp:revision>7</cp:revision>
  <dc:subject/>
  <dc:title/>
</cp:coreProperties>
</file>