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балинского района Кировской области проводит торги в форме аукциона открытого по составу участников и форме подачи предложений на право заключения договора аренды земельного участка, расположенного с/п Высокораменское Шабали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– Администрация Шабалинского района Кировской области, тел. 8(83345) 2-11-01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hab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укцион состоится: </w:t>
      </w:r>
      <w:r>
        <w:rPr>
          <w:rFonts w:cs="Times New Roman" w:ascii="Times New Roman" w:hAnsi="Times New Roman"/>
          <w:b/>
          <w:sz w:val="24"/>
          <w:szCs w:val="24"/>
        </w:rPr>
        <w:t>23.08.2018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11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о статьями 39.11., 39.12., Земельного кодекса Российской Федерации, 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3.07.2018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6 «О проведении торгов в форме аукциона на право заключения договора аренды земельного участка с кадастровым номером 43:37:330227:29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37:330227:29;  местоположение: Кировская область, район Шабалинский, Высокораменское сельское поселение, д. Кокуши; площадь 1159 кв.м.; категория земель – Земли населённых пунктов; разрешенное использование – строительная промышленность; обременения и ограничения земельного участка отсутствуют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</w:t>
      </w:r>
      <w:r>
        <w:rPr>
          <w:rFonts w:cs="Times New Roman" w:ascii="Times New Roman" w:hAnsi="Times New Roman"/>
          <w:sz w:val="24"/>
          <w:szCs w:val="24"/>
        </w:rPr>
        <w:t>– 3% от кадастровой стоимости с учетом округления копеек до целых 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23,69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одна тысяча триста двадцать три) рубля 69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39 (тридцать девять) рублей 71 копей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264 (двести шестьдесят четыре) рубля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аренды земельного участка – 49 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82" w:firstLine="4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Высокораменского сельского поселения Шабалинского района Кировской области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площадь земельного участка: 300 м2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размер земельного участка: 15 метров.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араметрам сооружений и границам земельных участков определяются в соответствии со следующими документами: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П 42.13330.2011«Градостроительство. Планировка и застройка городских и сельских поселений»;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П 18.13330.2011«Генеральные планы промышленных предприятий»;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СП 56.13330.2011  «Производственные здания»;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СНиП 31-04-2001  «Складские здания».</w:t>
      </w:r>
    </w:p>
    <w:p>
      <w:pPr>
        <w:pStyle w:val="Normal"/>
        <w:spacing w:lineRule="auto" w:line="240" w:before="0" w:after="0"/>
        <w:ind w:right="-79" w:firstLine="45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отступ зданий от красной линии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уемых – 5 м,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питальном ремонте и реконструкции  – в соответствии со сложившейся или проектируемой линией застройки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е расстояния между зданиями, строениями и сооружениями уста-навливаются в соответствии с требованиями Федерального закона от 22.07.2008 № 123-ФЗ «Технический регламент о требованиях пожарной безопасности»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дельное количество этажей или предельную высоту зданий, строений, сооружений: не более 3 этажей 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: до верхаплоской кровли - не более 4 м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 высота основных зданий определяется технологическими требованиями.</w:t>
      </w:r>
    </w:p>
    <w:p>
      <w:pPr>
        <w:pStyle w:val="Normal"/>
        <w:spacing w:lineRule="auto" w:line="240" w:before="0" w:after="0"/>
        <w:ind w:right="-82" w:firstLine="4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- 60%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использования земельных участков и объектов капитального строительства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змещении зданий, строений и сооружений должны соблюдаться,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 запрещаются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границах зон затопления, подтопления запрещаются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в целях регулирования плодородия почв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ными организмами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right="-82" w:firstLine="4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территориях предприятий I - II классов и в пределах их санитарно-защитных зон не допускается размещать предприятия пищевой, легкой, медицинской, фармацевтической и других отраслей промышленности с санитарно-защитной зоной 50 - 100 м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змер санитарно-защитной зоны предприятий мясной промышленности до границы животноводческих, птицеводческих и звероводческих ферм должен быть 1000 м.</w:t>
      </w:r>
    </w:p>
    <w:p>
      <w:pPr>
        <w:pStyle w:val="Normal"/>
        <w:spacing w:lineRule="auto" w:line="240" w:before="0" w:after="0"/>
        <w:ind w:right="-82" w:firstLine="4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прещается проектирование указанных предприятий на территории бывших клад-бищ, скотомогильников, свалок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пускается в пределах границ территориальной зоны размещение жилых строений, лечебных, а так же детских дошкольных и общеобразовательных учреждений. </w:t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37:330227:29 свободен от прав третьих лиц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25.05.2018 № КирЭ/10/41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отсутствием заключенного договора на технологическое присоединение объекта, филиал «Кировэнерго» не имеет возможности зарезервировать необходимые мощности, а резерв мощности в возможных точках подключения на момент подачи заявки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филиала «Кировэнерго». Стандартизированные тарифные ставки, ставки платы за технологическое присоединение к электрическим сетям филиала «Кировэнерго» ПАО «МРСК Центра и Привожья» на 2018 год утверждены решением  Правления региональной службы по тарифам Кировской области от 29.12.2017 № 48/12-ээ-201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 письмо администрации Высокораменского сельского поселения от 05.07.2018 № 46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ый земельный участок не имеет технической возможности для подключения объекта капитального строительства к сетям водоснабжения, водоотве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27.06.2018 № 5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сетям теплоснабжения с. Высокораменское, которые находятся в ведении ООО «Система ЮГ»</w:t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ся администрацией Шабалинского района по адресу: Кировская область, Шабалинский район, пгт Ленинское, ул. Советская, д. 33</w:t>
      </w:r>
      <w:r>
        <w:rPr>
          <w:rFonts w:cs="Times New Roman" w:ascii="Times New Roman" w:hAnsi="Times New Roman"/>
          <w:sz w:val="24"/>
          <w:szCs w:val="24"/>
        </w:rPr>
        <w:t xml:space="preserve"> с даты публикации настоящего сообщения по </w:t>
      </w:r>
      <w:r>
        <w:rPr>
          <w:rFonts w:cs="Times New Roman" w:ascii="Times New Roman" w:hAnsi="Times New Roman"/>
          <w:b/>
          <w:sz w:val="24"/>
          <w:szCs w:val="24"/>
        </w:rPr>
        <w:t xml:space="preserve">21.08.2018 года </w:t>
      </w:r>
      <w:r>
        <w:rPr>
          <w:rFonts w:cs="Times New Roman" w:ascii="Times New Roman" w:hAnsi="Times New Roman"/>
          <w:sz w:val="24"/>
          <w:szCs w:val="24"/>
        </w:rPr>
        <w:t xml:space="preserve">включительно. Режим работы: пн-чт с 08.00 до 17.15, пт. с 08.00 до 16.00, обед с 12.00 до 13.00. Определение участник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22.08.2018 в 10.00 </w:t>
      </w:r>
      <w:r>
        <w:rPr>
          <w:rFonts w:cs="Times New Roman" w:ascii="Times New Roman" w:hAnsi="Times New Roman"/>
          <w:sz w:val="24"/>
          <w:szCs w:val="24"/>
        </w:rPr>
        <w:t>в месте приема заявок без участия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 представляет организатору торгов (лично или через своего представителя) в установленный в извещении о проведении аукциона срок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 с указанием банковских реквизитов счёта в случае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, признаются участниками аукциона, и заявители не допущенные к участию в аукционе, уведомляются о принятом решении </w:t>
      </w:r>
      <w:r>
        <w:rPr>
          <w:rFonts w:cs="Times New Roman" w:ascii="Times New Roman" w:hAnsi="Times New Roman"/>
          <w:b/>
          <w:sz w:val="24"/>
          <w:szCs w:val="24"/>
        </w:rPr>
        <w:t>22.08.2018 с 13.00 до 16.00</w:t>
      </w:r>
      <w:r>
        <w:rPr>
          <w:rFonts w:cs="Times New Roman" w:ascii="Times New Roman" w:hAnsi="Times New Roman"/>
          <w:sz w:val="24"/>
          <w:szCs w:val="24"/>
        </w:rPr>
        <w:t xml:space="preserve"> в месте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. Извещение об отказе в проведении аукциона размещается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 официальном  сайте администрации Шабалинского района  организатором аукциона в течении трех дней со дня принятия данного решения. Организатор аукциона в течении трех дней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носится для участия в аукционе до подачи заявки на расчетный счет  Получателя                          № 40101810900000010001 в  Отделение Киров г. Киров, БИК 043304001, ИНН 4337000140, КПП 433701001, УФК по Кировской области (Администрация Шабалинского района Кировской области) л/с 044030197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н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организатор торгов обязан вернуть внесенный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обедителя и подведение итог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>23.08.2018 года</w:t>
      </w:r>
      <w:r>
        <w:rPr>
          <w:rFonts w:cs="Times New Roman" w:ascii="Times New Roman" w:hAnsi="Times New Roman"/>
          <w:sz w:val="24"/>
          <w:szCs w:val="24"/>
        </w:rPr>
        <w:t xml:space="preserve"> в мест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допускается заключение указанных договоров ранее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имущества должна быть произведена не позднее десяти календарных дней с момента подписания договора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Шабалинского района по адресу:  Кировская область, Шабалинский район, пгт Ленинское, ул. Советская, д. 33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ых участков, сведениями о технических условиях подключения объектов к сетям инженерно-технического обеспечения и платой за подключение в администрации Шабалинского района по адресу:  Кировская область, Шабалинский район, пгт Ленинское, ул. Советская, д. 33 тел. 8(83345) 2-12-85,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http://www.adm-shabalino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 зада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жников Александр Евгень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(83345) 2-12-85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41:00Z</dcterms:created>
  <dc:creator>Татьяна Васильевна Тетерина</dc:creator>
  <dc:description/>
  <cp:keywords/>
  <dc:language>en-US</dc:language>
  <cp:lastModifiedBy>Avdeeva T_B</cp:lastModifiedBy>
  <cp:lastPrinted>2018-07-17T15:41:00Z</cp:lastPrinted>
  <dcterms:modified xsi:type="dcterms:W3CDTF">2018-07-23T07:39:00Z</dcterms:modified>
  <cp:revision>21</cp:revision>
  <dc:subject/>
  <dc:title>ИНФОРМАЦИОННОЕ СООБЩЕНИЕ</dc:title>
</cp:coreProperties>
</file>