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849"/>
        <w:gridCol w:w="2474"/>
        <w:gridCol w:w="2069"/>
      </w:tblGrid>
      <w:tr>
        <w:trPr>
          <w:trHeight w:val="3114" w:hRule="exact"/>
        </w:trPr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   ШАБАЛИНСКОГО РАЙОНА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3.07.2018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336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4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 проведении торгов в форме аукциона на право заключения 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 с кадастровым номером 43:37:330227:29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на право заключения договора аренды земельного участка и определения годовой арендной платы (далее – 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30227:2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Шабалинский район, Высокораменское сельское поселение, д. Кокуш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sz w:val="28"/>
          <w:szCs w:val="28"/>
        </w:rPr>
        <w:t>Земли населённых пун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Строительная промышл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1159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составляет 1323,69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 (одна тысяча триста двадцать три рубля 69 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на право заключения договора арен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39 (тридцать девять) рублей 71 копейка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с учетом округления копеек до целых рублей – 264 (двести шестьдесят четыре) рубля 0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794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оговора аренды – 49 (сорок девять)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е сообщение о проведении торгов в форме открытого аукциона на право заключения договора аренды земельного участка аукциона  разместить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www.adm-shabalino.ru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Интернет на официальном сайте РФ torgi.gov.ru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 Шабалинского района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.Е. Рогожников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Heading1"/>
        <w:spacing w:before="0" w:after="12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Heading1"/>
        <w:spacing w:before="0" w:after="120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13:00Z</dcterms:created>
  <dc:creator>Avdeeva T_B</dc:creator>
  <dc:description/>
  <cp:keywords/>
  <dc:language>en-US</dc:language>
  <cp:lastModifiedBy>Avdeeva T_B</cp:lastModifiedBy>
  <cp:lastPrinted>2018-07-23T11:35:00Z</cp:lastPrinted>
  <dcterms:modified xsi:type="dcterms:W3CDTF">2018-07-23T07:37:00Z</dcterms:modified>
  <cp:revision>16</cp:revision>
  <dc:subject/>
  <dc:title>АДМИНИСТРАЦИЯ    ШАБАЛИНСКОГО РАЙОНА </dc:title>
</cp:coreProperties>
</file>