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тавления предложений и замеч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программы профилактик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рограмма профилактики рисков причинения вреда (ущерба) охраняемы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м ценностям по муниципальному земельному контрол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ритории муниципального образования Шабалинск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район Кировской области на 2024 год»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Heading1"/>
              <w:ind w:firstLine="708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ое подразделение администрации Шабалинского района, являющееся ответственным исполнител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имуществу и земельным отношениям администрации Шабалин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202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ноября 202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ициальный информационный сайт Шабалин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://adm-shabalino.ru/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Xphmenubutton"/>
                <w:iCs/>
                <w:sz w:val="28"/>
                <w:szCs w:val="28"/>
              </w:rPr>
              <w:t>im_shabalino@mail.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балинского района Кировской области, 612020, Кировская область, Шабалинский район, пгт. Ленинское, ул.Советская д.33, каб. 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а Анна Никола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/ф. 8-900-526-21-4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41:00Z</dcterms:created>
  <dc:creator>Игошина АЕ</dc:creator>
  <dc:description/>
  <dc:language>en-US</dc:language>
  <cp:lastModifiedBy>Im_4</cp:lastModifiedBy>
  <cp:lastPrinted>2020-11-11T11:51:00Z</cp:lastPrinted>
  <dcterms:modified xsi:type="dcterms:W3CDTF">2023-10-06T10:42:00Z</dcterms:modified>
  <cp:revision>3</cp:revision>
  <dc:subject/>
  <dc:title>Порядок</dc:title>
</cp:coreProperties>
</file>